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Arial"/>
        </w:rPr>
      </w:pPr>
      <w:r>
        <w:rPr>
          <w:rFonts w:cs="Arial"/>
        </w:rPr>
        <w:t>П-о</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Экономика</w:t>
      </w:r>
    </w:p>
    <w:p>
      <w:pPr>
        <w:pStyle w:val="Normal"/>
        <w:spacing w:lineRule="auto" w:line="240"/>
        <w:jc w:val="both"/>
        <w:rPr>
          <w:rFonts w:cs="Arial"/>
        </w:rPr>
      </w:pPr>
      <w:r>
        <w:rPr>
          <w:rFonts w:cs="Arial"/>
        </w:rPr>
        <w:t xml:space="preserve">Елена Грачева, ведущий экономист Business Class </w:t>
      </w:r>
    </w:p>
    <w:p>
      <w:pPr>
        <w:pStyle w:val="Normal"/>
        <w:spacing w:lineRule="auto" w:line="240"/>
        <w:jc w:val="both"/>
        <w:rPr>
          <w:rFonts w:cs="Arial"/>
        </w:rPr>
      </w:pPr>
      <w:r>
        <w:rPr>
          <w:rFonts w:cs="Arial"/>
        </w:rPr>
        <w:t>ЗАГ</w:t>
      </w:r>
    </w:p>
    <w:p>
      <w:pPr>
        <w:pStyle w:val="Normal"/>
        <w:spacing w:lineRule="auto" w:line="240"/>
        <w:jc w:val="both"/>
        <w:rPr>
          <w:rFonts w:cs="Arial"/>
        </w:rPr>
      </w:pPr>
      <w:r>
        <w:rPr>
          <w:rFonts w:cs="Arial"/>
        </w:rPr>
        <w:t>Малый среди равных</w:t>
      </w:r>
    </w:p>
    <w:p>
      <w:pPr>
        <w:pStyle w:val="Normal"/>
        <w:spacing w:lineRule="auto" w:line="240"/>
        <w:jc w:val="both"/>
        <w:rPr>
          <w:rFonts w:cs="Arial"/>
        </w:rPr>
      </w:pPr>
      <w:r>
        <w:rPr>
          <w:rFonts w:cs="Arial"/>
        </w:rPr>
        <w:t xml:space="preserve">ВРЕЗ </w:t>
      </w:r>
    </w:p>
    <w:p>
      <w:pPr>
        <w:pStyle w:val="Normal"/>
        <w:spacing w:lineRule="auto" w:line="240"/>
        <w:jc w:val="both"/>
        <w:rPr>
          <w:rFonts w:cs="Arial"/>
        </w:rPr>
      </w:pPr>
      <w:r>
        <w:rPr>
          <w:rFonts w:cs="Arial"/>
        </w:rPr>
        <w:t xml:space="preserve">ТОП малых предприятий региона на треть состоит из предприятий торговли, почти все участники рейтинга расположены в Перми, но зато в тройке самых крупных по прибыли – компания из Коми округа. Самая рентабельная сфера в малом бизнесе – финансовое посредничество с показателям в 224% годовых! </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Business Class представляет ежегодный рейтинг малых предприятий Пермского края, сформированный на базе основных финансово-экономических показателей их деятельности по итогам 2014 года (данные предоставлены Пермьстатом). За многие годы публикации ТОПа сейчас «bc» впервые решил изменить ключевой показатель, на основе которого строится рейтинг. Ранее им была выручка предприятий. Но 2014 год массово вынес на Олимп компании, которые вместе с многомиллионной выручкой имеют нулевую прибыль. ТОП «прачечных» – история для правоохранительных органов и другого газетного материала, поэтому в главном рейтинге малых предприятий критерием оценка стала прибыль до налогообложения.</w:t>
      </w:r>
    </w:p>
    <w:p>
      <w:pPr>
        <w:pStyle w:val="Normal"/>
        <w:spacing w:lineRule="auto" w:line="240"/>
        <w:jc w:val="both"/>
        <w:rPr/>
      </w:pPr>
      <w:r>
        <w:rPr>
          <w:rFonts w:cs="Arial"/>
          <w:b/>
          <w:sz w:val="24"/>
          <w:szCs w:val="24"/>
        </w:rPr>
        <w:t>ТОП-300 малых предприятий Пермского края по прибыли до налогообложения за 2014</w:t>
      </w:r>
      <w:r>
        <w:rPr/>
        <w:t xml:space="preserve"> год</w:t>
      </w:r>
    </w:p>
    <w:tbl>
      <w:tblPr>
        <w:tblW w:w="15750" w:type="dxa"/>
        <w:jc w:val="left"/>
        <w:tblInd w:w="-20" w:type="dxa"/>
        <w:tblLayout w:type="fixed"/>
        <w:tblCellMar>
          <w:top w:w="0" w:type="dxa"/>
          <w:left w:w="108" w:type="dxa"/>
          <w:bottom w:w="0" w:type="dxa"/>
          <w:right w:w="108" w:type="dxa"/>
        </w:tblCellMar>
      </w:tblPr>
      <w:tblGrid>
        <w:gridCol w:w="976"/>
        <w:gridCol w:w="3717"/>
        <w:gridCol w:w="1843"/>
        <w:gridCol w:w="1701"/>
        <w:gridCol w:w="1843"/>
        <w:gridCol w:w="1842"/>
        <w:gridCol w:w="1843"/>
        <w:gridCol w:w="1985"/>
      </w:tblGrid>
      <w:tr>
        <w:trPr>
          <w:trHeight w:val="1350" w:hRule="atLeast"/>
        </w:trPr>
        <w:tc>
          <w:tcPr>
            <w:tcW w:w="97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b/>
                <w:b/>
                <w:bCs/>
                <w:color w:val="000000"/>
                <w:sz w:val="16"/>
                <w:szCs w:val="16"/>
                <w:lang w:eastAsia="ru-RU"/>
              </w:rPr>
            </w:pPr>
            <w:bookmarkStart w:id="0" w:name="RANGE!A2%3AH302"/>
            <w:r>
              <w:rPr>
                <w:rFonts w:eastAsia="Times New Roman"/>
                <w:b/>
                <w:bCs/>
                <w:color w:val="000000"/>
                <w:sz w:val="16"/>
                <w:szCs w:val="16"/>
                <w:lang w:eastAsia="ru-RU"/>
              </w:rPr>
              <w:t>№</w:t>
            </w:r>
            <w:r>
              <w:rPr>
                <w:rFonts w:eastAsia="Calibri" w:cs="Calibri"/>
                <w:b/>
                <w:bCs/>
                <w:color w:val="000000"/>
                <w:sz w:val="16"/>
                <w:szCs w:val="16"/>
                <w:lang w:eastAsia="ru-RU"/>
              </w:rPr>
              <w:t xml:space="preserve"> </w:t>
            </w:r>
            <w:r>
              <w:rPr>
                <w:rFonts w:eastAsia="Times New Roman"/>
                <w:b/>
                <w:bCs/>
                <w:color w:val="000000"/>
                <w:sz w:val="16"/>
                <w:szCs w:val="16"/>
                <w:lang w:eastAsia="ru-RU"/>
              </w:rPr>
              <w:t>в рейтинге</w:t>
            </w:r>
            <w:bookmarkEnd w:id="0"/>
          </w:p>
        </w:tc>
        <w:tc>
          <w:tcPr>
            <w:tcW w:w="3717"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Наименование</w:t>
            </w:r>
          </w:p>
        </w:tc>
        <w:tc>
          <w:tcPr>
            <w:tcW w:w="1843"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Прибыль до налогообложения, тыс. руб.</w:t>
            </w:r>
          </w:p>
        </w:tc>
        <w:tc>
          <w:tcPr>
            <w:tcW w:w="1701"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Выручка от реализации, тыс. руб.</w:t>
            </w:r>
          </w:p>
        </w:tc>
        <w:tc>
          <w:tcPr>
            <w:tcW w:w="1843"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Валюта баланса, тыс. руб.</w:t>
            </w:r>
          </w:p>
        </w:tc>
        <w:tc>
          <w:tcPr>
            <w:tcW w:w="1842"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Внеоборотные активы, тыс. руб.</w:t>
            </w:r>
          </w:p>
        </w:tc>
        <w:tc>
          <w:tcPr>
            <w:tcW w:w="1843"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Оборотные активы, тыс. руб.</w:t>
            </w:r>
          </w:p>
        </w:tc>
        <w:tc>
          <w:tcPr>
            <w:tcW w:w="1985" w:type="dxa"/>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color w:val="000000"/>
                <w:sz w:val="16"/>
                <w:szCs w:val="16"/>
                <w:lang w:eastAsia="ru-RU"/>
              </w:rPr>
            </w:pPr>
            <w:r>
              <w:rPr>
                <w:rFonts w:eastAsia="Times New Roman"/>
                <w:b/>
                <w:bCs/>
                <w:color w:val="000000"/>
                <w:sz w:val="16"/>
                <w:szCs w:val="16"/>
                <w:lang w:eastAsia="ru-RU"/>
              </w:rPr>
              <w:t>Капитал и резервы, тыс. руб.</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6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6 8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84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8 1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1 32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82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7 92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м-Ойл"</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6 56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13 7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84 45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6 8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7 55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5 43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иал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6 66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338 02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27 909</w:t>
            </w:r>
          </w:p>
        </w:tc>
        <w:tc>
          <w:tcPr>
            <w:tcW w:w="184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 130 69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21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54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М-Девелопмен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2 71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8 7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880 97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942 5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8 41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0 62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анорам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1 45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25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8 52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6 4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2 04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44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ПЕРМГАЗТЕХНОЛОГ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3 39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5 8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8 4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0 1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8 2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2 3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троком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78 5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 53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4 5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 3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 15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8 115</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ранспортно-логистический центр "Краснокамс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5 5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3 7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7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0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60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ана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9 04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0 36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5 98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 1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86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5 7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ая компания "Кондитерский мир"</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40 92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583 0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2 16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7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9 43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9 50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ая сеть "Норма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9 87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4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5 70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9 3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6 36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9 854</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ранспортно-строительная компания "УралТранс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7 69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1 69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5 74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5 29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0 45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37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АПИТАЛ-Ф"</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9 43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88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6 9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3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2 59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31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нижни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98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0 18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инпро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8 89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1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2 2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0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8 21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33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итязь Групп Девелопмен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77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6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2 12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8 6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46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78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емэлектропромнефт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89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5 4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01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16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85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85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АТУРН-Р-АВТ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55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932 35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7 31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3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0 96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2 55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Жилсоц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13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9 0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827 06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3 4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213 64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9 83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ТЛАН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 39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2 9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82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82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ая компания "Ф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44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3 1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99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8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15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85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еловой центр "КОЛИЗЕ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63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6 0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392 27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3 9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508 37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3 95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пецСтройМонтаж"</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6 63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6 56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0 08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6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5 40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9 5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Химпр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24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7 991</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10 48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6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6 8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36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 автомобильного ремон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 59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1 3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3 22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8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2 24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0 299</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ская сервисная компания "Буртехнологи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93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70 7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0 96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59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4 36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3 29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ирма Прикамье-Газ"</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83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8 218</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38 72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0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63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65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Зебр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0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6 4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8 44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1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31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2 95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Центральный универсальный магази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45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6 13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3 7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9 4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2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9 29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Пр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7 08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8 76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 54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 15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92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КД ГРУПП"</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66 28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1 7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91 07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2 58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8 49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7 08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ниверсалКомпл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77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5 4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5 5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6 0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9 49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91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П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83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3 17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6 45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4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4 98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52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рой-Партне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81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5 2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азпроектмонтаж"</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02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7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25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5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4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02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Ёгвинское сельское потребительское обществ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 69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 43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84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74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09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26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ерТа Рич"</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81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7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1 58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0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57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54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инерг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06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5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13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7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37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1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учно-производственная фирма "Моноли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88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8 40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1 40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76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6 63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2 07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ЛЬТЕРАМЕД ПЛЮ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2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6 56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55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40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69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Яргазарматур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68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0 6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47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53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93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8 56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ОСТИНВЕСТЛИЗИ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34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2 6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1 23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5 79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5 44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0 9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мег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05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5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1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9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2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монтаж"</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99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0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7 32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5 6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69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52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5</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Сатурн – Р – Атла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79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1 0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2 7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2 34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8 56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анки Онлай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39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2 2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52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76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1 76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55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омпания Тору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33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4 8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1 33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1 05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40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рен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81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3 91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7 63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98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5 64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7 97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4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Сол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42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7 7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1 2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5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6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8 17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 сервисного обслужива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01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0 3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58 78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9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56 81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5 608</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учно-производственное объединение "ГалилеоСка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73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6 98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3 97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00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2 96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9 03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лектра-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65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4 71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9 04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82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21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3 90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20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3 6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7 17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0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6 3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5 32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лектронная корпорация "Радуг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06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0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6 99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3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5 62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2 50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тели Урал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9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3 7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6 02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4 3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1 65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1 5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вестиции-Недвижимость-Консалти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49 54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3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72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5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4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19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онтаж-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8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3 17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6 09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2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7 8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5 42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Т.Р. ИНЖИНИРИ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22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9 97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3 09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6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8 4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51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5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 кузовного ремон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50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1 59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7 17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1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3 05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6 53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а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32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9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71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9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80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91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агни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66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5 22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3 38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3 59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9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путник-Интеграц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34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45 5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8 62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6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5 96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51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о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94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3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3 62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52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6 107</w:t>
            </w:r>
          </w:p>
        </w:tc>
        <w:tc>
          <w:tcPr>
            <w:tcW w:w="1985"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242 39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4</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Экспресс – 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7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36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6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1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49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ри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69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6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5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5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МТЭ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55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86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56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56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56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нергия Тепл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32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1 0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82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3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50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8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ый комплекс "Центральны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04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24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9 74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3 58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6 16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4 68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69</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Сатурн – Р – Тита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98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0 7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1 85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1 54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2 2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оризонт-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87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3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95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95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16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орВерт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5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3 7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1 548</w:t>
            </w:r>
          </w:p>
        </w:tc>
        <w:tc>
          <w:tcPr>
            <w:tcW w:w="184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22 64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8 90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7 90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ОМПАНИЯ АН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34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2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4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2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07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ЕВЕРНОЕ СИЯНИ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83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4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4 58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8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7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37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ионис-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90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8 47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59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4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1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73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ЗахОт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6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1 4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16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48</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50 0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7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инавт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50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34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30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30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14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инансово-строительная компа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44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78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664 62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87 96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6 65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3 57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ОВЫЙ ВЕ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10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40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08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46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46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7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ла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02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4 321</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13 93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3 77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19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М-Холди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65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1 31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3 6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7 64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1 99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рой-цент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43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2 1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1 69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6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 01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3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РОГАНОВСКАЯ ВОТЧИН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96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0 7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4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3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0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77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орнозаводский лесокомбина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50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4 1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9 6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0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4 58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4 26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ирма "ВАК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37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7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45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16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29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5 74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дика Прода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83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6 8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7 88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32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8 56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5 40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одж"</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75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87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86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1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71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42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икамь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34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0 4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2 53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1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37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65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инергия-Лиде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8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6 7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7 68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91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2 76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0 15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8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АО "ПОЛИЭК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50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0 15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9 90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3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1 51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07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вест-Капитал"</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32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1 59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9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0 3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ское строительное управлени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18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5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94 1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0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91 09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7 19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ектор-Ме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06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85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32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3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2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р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42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382 2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79 45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3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74 08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92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газ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10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1 74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3 856</w:t>
            </w:r>
          </w:p>
        </w:tc>
        <w:tc>
          <w:tcPr>
            <w:tcW w:w="184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46 9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6 91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885</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ектно-строительная компания "Теплов и Сухо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82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2 4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63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0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62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08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08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0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101 10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486 8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4 28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74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расотинско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08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3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2 39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9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49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8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eastAsia="Times New Roman"/>
                <w:color w:val="000000"/>
                <w:sz w:val="16"/>
                <w:szCs w:val="16"/>
                <w:lang w:eastAsia="ru-RU"/>
              </w:rPr>
              <w:t>9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мышленная хим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90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9 13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42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4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8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9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омпания Полиме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89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7 13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4 35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83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52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07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ИЦ Энергоресур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78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6 60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5 2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 57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66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1 41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ВЕСТФАР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76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4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892</w:t>
            </w:r>
          </w:p>
        </w:tc>
        <w:tc>
          <w:tcPr>
            <w:tcW w:w="184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24 76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1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92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НТ Липовая рощ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74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63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17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91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25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508</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ефтесервисная компания "Бурсервис-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59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4 5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8 16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8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3 3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8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гентство недвижимости Сатурн-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53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4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21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213</w:t>
            </w:r>
          </w:p>
        </w:tc>
        <w:tc>
          <w:tcPr>
            <w:tcW w:w="1985"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31 3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урбоэнергия и 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51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2 9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42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09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0 3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58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сосы ПП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42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6 6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2 26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44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5 82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1 8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ниверсал-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38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3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8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11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69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05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ар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37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3 79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8 2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8 23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 38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0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втотрейд-Нагорны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24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95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2 54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9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63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0 59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вто Фло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84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5 33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6 96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7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18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78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Европейски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78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17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92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3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61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07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еник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29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58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17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3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14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92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3</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СИЗ – Центр Внедрени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00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9 9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49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2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24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2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Завод нефтегазовой аппаратуры Анодъ"</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89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07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44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0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4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8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азвити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76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96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04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29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2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ор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68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9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24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9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3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80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етеран-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61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5 5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3 22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4 88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8 33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01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верт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49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89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21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46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258</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1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изводственная компания "Энерготехпро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43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5 2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56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957</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16 60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78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АРАНТ СТРОЙ 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25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7 9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42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3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12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85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прай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19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3 63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75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6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10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7 39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аспределительный центр "Игрогра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1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87 2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9 6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9 66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04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ологические технологи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9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8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97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14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82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71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вадр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76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1 00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1 74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1 29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93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вестиционная компания "Профит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72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 83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6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60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27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РИУМФ"</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5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6 15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8 5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2 588</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275 95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9 2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ранд-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51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0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25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25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28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ВС-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39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0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72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1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57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16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2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орно-химическая компа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25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2 51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1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38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75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59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аскад Плю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11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5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96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0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91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99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ГЭС-Групп"</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08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2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30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3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00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91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ДВАН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72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8 98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28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25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7 02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17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ольксваген Центр 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62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6 1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 60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 46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19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едр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5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4 029</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59 80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9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0 90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7 53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спрес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40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2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8 31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0 60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 71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 55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амсон-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09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2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18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17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366</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Потребительское общество по управлению имуществом "А Плю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88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9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4 36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4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892</w:t>
            </w:r>
          </w:p>
        </w:tc>
        <w:tc>
          <w:tcPr>
            <w:tcW w:w="1985"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24 53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дежд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66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0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08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5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53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73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3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БрокерФинанс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57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1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0 57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75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8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759</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Сельскохозяйственный производственный кооператив "Восхо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48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0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3 11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 57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53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42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Брайф"</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4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7 6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7 99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3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64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17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Л-Реаген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22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2 3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5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0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49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03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аска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19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7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5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17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42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519</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Торговый дом "Производственное объединение "ИП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0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7 94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1 29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540</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53 75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582</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ский опытно-металлургический экспериментальный заво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92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8 4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0 82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03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79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3 8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Е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8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5 8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7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74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38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ЖБК-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84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0 7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05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50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89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правляющая компания "МАГИСТРАЛ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63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35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1 10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4 9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1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9 99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4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втомобили Баварии (г. 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21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45 6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8 53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2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2 24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39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ьский Альян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91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9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24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2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3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плогаз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26 7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6 0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5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54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0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26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Агр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68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4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2 39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7 0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3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8 27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диа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50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3 90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2 91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6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31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6 4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СОН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27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37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3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4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8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29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осхо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096</w:t>
            </w:r>
          </w:p>
        </w:tc>
        <w:tc>
          <w:tcPr>
            <w:tcW w:w="1701"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88 0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84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84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7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ина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04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7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1 03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3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64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6 16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ологические технологии в Прикамь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97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7 5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1 90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66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87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ружейни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9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9 5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6 82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8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6 95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1 60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5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ый Дом "Чистый горо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91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0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16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16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368</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изводственно-коммерческая фирма "ЖА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68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0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80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93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1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Классик-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58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85 7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4 04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3 23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24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ЕВРАЗ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47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378</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22 3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33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96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93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ММО Проджектс Групп"</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4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0 8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8 3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00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1 29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2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СНАБ"</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41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13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46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46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ИО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40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3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44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2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18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267</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изводственно-коммерческая фирма "МУСТА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32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4 09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2 1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3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6 8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14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РБИ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9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17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19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83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35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36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спресс-Ту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8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8 99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3 91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7 3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6 52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49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6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едеральная почтовая служб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14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6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38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38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49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ГИПС ГРУПП"</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1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7 51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4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49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31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ЮниТе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04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3 38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2 54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90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64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8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Стройиндустр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9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6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7 98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9 86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8 11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0 14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ИЛОС-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89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69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54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664</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9 8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84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нкерные системы"</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84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8 5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0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1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86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216</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орговый дом "Пермский домостроительный комбина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84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7 1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5 41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5 20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5 16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ские таксомоторные лини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69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46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00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909</w:t>
            </w:r>
          </w:p>
        </w:tc>
        <w:tc>
          <w:tcPr>
            <w:tcW w:w="1985"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9 27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ювелирный магазин "Амети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65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0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11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29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8 76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втотехцентр "Экскур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60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7 1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8 2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6 98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58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7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льф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5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9 4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88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8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484</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учно-производственное объединение "Импуль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51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5 7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 3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0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31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46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1</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ТАЗМЕР – ТРАН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47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1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82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8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9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86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ика-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3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4 58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2 67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2 29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2 79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сосы ПНИТ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19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3 57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5 45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69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75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3 26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ГРУ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97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48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79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44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1 50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СТ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68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6 38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87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91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7 89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талли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63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8 3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3 8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2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3 5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72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Д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51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4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6 13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5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55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1 61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иродоохрана и Производств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5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5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0 62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7 47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15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8 127</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8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Публичное акционерное общество "Промышленный акти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49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7 5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2 4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1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3 35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4 73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46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9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1 53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1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37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22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ИВ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36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3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0 10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8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21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0 8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лектромаш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36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7 9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2 6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9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71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52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формационная группа 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34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71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14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37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07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Заполь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30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4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73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5 4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27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96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с-электр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28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 4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6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82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14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ервисный центр "КОНТА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28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48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5 72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7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8 00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1 90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Военная эколог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21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5 4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5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3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22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09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ЛИНИКА "ПЕРМСКА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19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1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1</w:t>
            </w:r>
          </w:p>
        </w:tc>
        <w:tc>
          <w:tcPr>
            <w:tcW w:w="1985"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19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КОТЕХНОЛОГИ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1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59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07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81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5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путник-Энергетик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08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7 35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5 89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22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8 6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44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Ерма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99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9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Юпите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95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7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6 7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74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99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4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3</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Телеком – Акти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88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6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30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33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96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944</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Научно-производственное объединение "Уралгидропр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83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9 9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4 91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9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98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66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КО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80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69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9 5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27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2 2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5 90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путни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782</w:t>
            </w:r>
          </w:p>
        </w:tc>
        <w:tc>
          <w:tcPr>
            <w:tcW w:w="1701"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12 0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7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74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74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теплострой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66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56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76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4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27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55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БОСФО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65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9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64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67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96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63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0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онсультант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51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8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38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35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38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 Строительного Консультирова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4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0 95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0 28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 6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8 67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3 0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ЛЕКТРОСТРОЙМОНТАЖ"</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4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1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32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74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03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ефтеПром 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33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3 14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22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1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10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74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ергинско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33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1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9 7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381</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75 3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5 12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4</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Сатурн – Р – Дион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3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7 50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86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1 64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4 22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уд Трэ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29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1 7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9 05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7 61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4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6 16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АП 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20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3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0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25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 7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5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орвард-Авт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98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01 173</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73 84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0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5 81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225</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Юридическая компания "Шилков и партнеры"</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75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58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8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64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69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1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Е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61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6 93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72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50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27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стр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58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5 27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45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37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50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агистраль-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52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24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9 71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6 2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47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51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Бизнес Акти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5 3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3 19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1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0 58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7 61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осМет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5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5 46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5 6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5 51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90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ик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4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7 39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9 77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4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8 73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99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онтаж и Наладк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39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16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6 57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3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20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58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Жилсервис Усть-Качк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34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81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7 14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7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3 39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7 7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алагмит-Экскур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32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0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97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7 2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72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65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Бонифаци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19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9 5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1 35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3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6 03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 85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2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хнологии Клима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15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1 3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2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0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5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КНМ-УРАЛ"</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14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6 9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6 8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9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0 89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897</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аучно-исследовательская лаборатория транспортных сооружений и мосто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12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00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2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22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08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eastAsia="Times New Roman"/>
                <w:color w:val="000000"/>
                <w:sz w:val="16"/>
                <w:szCs w:val="16"/>
                <w:lang w:eastAsia="ru-RU"/>
              </w:rPr>
              <w:t>23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УралГе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04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2 54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1 21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1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2 0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65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ЛиСТ-Логистик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96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7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3 10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8 52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5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83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РР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90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9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едприятие "ФХС-П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8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36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41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91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02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Бари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70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28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1 1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89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8 29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3 1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хпром-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63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0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4 82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3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6 51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3 71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ститут Пермский Промстройпро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52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8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3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49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90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3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аритет-Продукт 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40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5 75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002</w:t>
            </w:r>
          </w:p>
        </w:tc>
        <w:tc>
          <w:tcPr>
            <w:tcW w:w="184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0 92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 52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утен Та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36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4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83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 18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18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птека "Рецепты здоровь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2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5 38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92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9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41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лектрок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14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62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29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29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12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Лес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08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3 8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02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2 5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9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ХНИК"</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96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45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1 08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4 1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9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 39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гид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87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2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4 88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05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82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40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роительно-монтажная компания "Дельт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85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9 1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5 93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22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9 71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32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ИА ИММО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813</w:t>
            </w:r>
          </w:p>
        </w:tc>
        <w:tc>
          <w:tcPr>
            <w:tcW w:w="1701"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59 15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329 47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76 01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853 45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354</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Городская медицинская лаборатория "Надежд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6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62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16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04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6 11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 65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4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Т-Групп"</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5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5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 09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72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37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12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мышленная энергетическая компа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01</w:t>
            </w:r>
          </w:p>
        </w:tc>
        <w:tc>
          <w:tcPr>
            <w:tcW w:w="1701"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28 51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49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9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5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42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Пермгражданпро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66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3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9 39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6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78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01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ГД ТРЕЙ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62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5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5 3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0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5 36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58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3</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Гарант – 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57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 2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04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04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90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лмаз Сатурна"</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9 56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33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6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6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9 93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Контра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56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0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78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66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11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29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антехКомплект-Прикамье"</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52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0 82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9 37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8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7 48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2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идне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47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0 53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6 89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0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9 88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93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8</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Медуниверсал – 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27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2 4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37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99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3 37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82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5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рганизация строительного производств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16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4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0 7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0 74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9 36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Инжиниринговая компания "Арт-клима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14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8 92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4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12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38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АО "Компания ТехноПол"</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9 08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12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3 76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 4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36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63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дКонсультан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04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71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78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10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6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3 2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льтеро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03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4 70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1 95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66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9 28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30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нергоРесур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01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0 79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66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0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57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7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абелькомплек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980</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8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 79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37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4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31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юменьспецподземстрой"</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77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4 8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90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23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66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64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ЕРВИС-ПРОФ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74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88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76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73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7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Центр пожарного мониторинг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73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62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97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09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88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50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6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удиторско-правовая компания "Акти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7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38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7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27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67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Производственный кооператив "Спла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70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9 5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97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0 2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4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19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АРМАСОРБ"</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61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43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58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37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88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Новый город"</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60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4 50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36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 32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1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Ойл менеджмен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5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0 34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02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1 28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34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РМХЛЕБ"</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42</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8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4 63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3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6 09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4 024</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вС-Гидроизоляц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51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0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93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61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31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86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КС-Перм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47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6 84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3 44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75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0 68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8 59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ЕМИУМ-СЕРВИ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45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6 69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8 82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8 40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9 44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А-ДРАЙВ"</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36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6 33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35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35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202</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7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Региональный канатный цент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33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51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87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97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89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93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pPr>
            <w:r>
              <w:rPr>
                <w:rFonts w:eastAsia="Times New Roman"/>
                <w:color w:val="000000"/>
                <w:sz w:val="16"/>
                <w:szCs w:val="16"/>
                <w:lang w:eastAsia="ru-RU"/>
              </w:rPr>
              <w:t>28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НИП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23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6 2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 14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3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83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54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екар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21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85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1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8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4 37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9 02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мНефть"</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20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1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09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9 09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0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трон-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164</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8 70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17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7 73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43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9 86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оюз"</w:t>
            </w:r>
          </w:p>
        </w:tc>
        <w:tc>
          <w:tcPr>
            <w:tcW w:w="1843"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color w:val="000000"/>
                <w:sz w:val="16"/>
                <w:szCs w:val="16"/>
                <w:lang w:eastAsia="ru-RU"/>
              </w:rPr>
              <w:t>18 0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20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3 80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2 26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53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8 08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5</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Контур"</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03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1 69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480</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3 26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220</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 51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6</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Прогресс-200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02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 4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6 702</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0 41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 28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989</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Пермглавснаб"</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00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59 11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73 707</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3 60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0 10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69 820</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жбольничные аптек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8 00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80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 32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19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12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78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8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аугли"</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991</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29 13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8 16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72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 43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2 78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ФорестПро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83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4 634</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8 69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 98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9 708</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 841</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1</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Меридиан"</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816</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32 94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59 53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55 43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4 102</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4 25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2</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Ленина, 7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79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7 42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4 725</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62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 09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0 755</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3</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Технический центр по обеспечению безопасности дорожного движения"</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793</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5 577</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2 83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5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2 286</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6 255</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4</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О "Ронд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73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 54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81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 814</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88</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5</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Сервис Протеин Технологии – Кама"</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71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6 91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678</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61</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 417</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4 91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6</w:t>
            </w:r>
          </w:p>
        </w:tc>
        <w:tc>
          <w:tcPr>
            <w:tcW w:w="3717" w:type="dxa"/>
            <w:tcBorders>
              <w:bottom w:val="single" w:sz="4" w:space="0" w:color="C0C0C0"/>
              <w:right w:val="single" w:sz="4" w:space="0" w:color="C0C0C0"/>
            </w:tcBorders>
            <w:vAlign w:val="center"/>
          </w:tcPr>
          <w:p>
            <w:pPr>
              <w:pStyle w:val="Normal"/>
              <w:spacing w:lineRule="auto" w:line="240" w:before="0" w:after="0"/>
              <w:rPr/>
            </w:pPr>
            <w:r>
              <w:rPr>
                <w:rFonts w:eastAsia="Times New Roman"/>
                <w:color w:val="000000"/>
                <w:sz w:val="16"/>
                <w:szCs w:val="16"/>
                <w:lang w:eastAsia="ru-RU"/>
              </w:rPr>
              <w:t>ООО "Урал – Инвест"</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64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27 968</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5 224</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1 483</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3 74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75 483</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7</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Союзтранс"</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617</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2 19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51 579</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63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9 945</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5 807</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8</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ЭнергоСтройИнжиниринг"</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558</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28 426</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6 133</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 170</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05 963</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092</w:t>
            </w:r>
          </w:p>
        </w:tc>
      </w:tr>
      <w:tr>
        <w:trPr>
          <w:trHeight w:val="6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299</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ОО "Лаборатория открытых информационных систем"</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549</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1 95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20 756</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895</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9 861</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 186</w:t>
            </w:r>
          </w:p>
        </w:tc>
      </w:tr>
      <w:tr>
        <w:trPr>
          <w:trHeight w:val="300" w:hRule="atLeast"/>
        </w:trPr>
        <w:tc>
          <w:tcPr>
            <w:tcW w:w="976"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300</w:t>
            </w:r>
          </w:p>
        </w:tc>
        <w:tc>
          <w:tcPr>
            <w:tcW w:w="3717" w:type="dxa"/>
            <w:tcBorders>
              <w:bottom w:val="single" w:sz="4" w:space="0" w:color="C0C0C0"/>
              <w:right w:val="single" w:sz="4" w:space="0" w:color="C0C0C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АО "Молоко"</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7 495</w:t>
            </w:r>
          </w:p>
        </w:tc>
        <w:tc>
          <w:tcPr>
            <w:tcW w:w="1701"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60 389</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6 631</w:t>
            </w:r>
          </w:p>
        </w:tc>
        <w:tc>
          <w:tcPr>
            <w:tcW w:w="1842"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11 982</w:t>
            </w:r>
          </w:p>
        </w:tc>
        <w:tc>
          <w:tcPr>
            <w:tcW w:w="1843"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34 649</w:t>
            </w:r>
          </w:p>
        </w:tc>
        <w:tc>
          <w:tcPr>
            <w:tcW w:w="1985" w:type="dxa"/>
            <w:tcBorders>
              <w:bottom w:val="single" w:sz="4" w:space="0" w:color="C0C0C0"/>
              <w:right w:val="single" w:sz="4" w:space="0" w:color="C0C0C0"/>
            </w:tcBorders>
            <w:vAlign w:val="center"/>
          </w:tcPr>
          <w:p>
            <w:pPr>
              <w:pStyle w:val="Normal"/>
              <w:spacing w:lineRule="auto" w:line="240" w:before="0" w:after="0"/>
              <w:jc w:val="right"/>
              <w:rPr>
                <w:rFonts w:eastAsia="Times New Roman"/>
                <w:color w:val="000000"/>
                <w:sz w:val="16"/>
                <w:szCs w:val="16"/>
                <w:lang w:eastAsia="ru-RU"/>
              </w:rPr>
            </w:pPr>
            <w:r>
              <w:rPr>
                <w:rFonts w:eastAsia="Times New Roman"/>
                <w:color w:val="000000"/>
                <w:sz w:val="16"/>
                <w:szCs w:val="16"/>
                <w:lang w:eastAsia="ru-RU"/>
              </w:rPr>
              <w:t>43 918</w:t>
            </w:r>
          </w:p>
        </w:tc>
      </w:tr>
    </w:tbl>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r>
    </w:p>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r>
    </w:p>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r>
    </w:p>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r>
    </w:p>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t xml:space="preserve">С точки зрения разнообразия </w:t>
      </w:r>
      <w:r>
        <w:rPr>
          <w:rFonts w:eastAsia="Times New Roman" w:cs="Arial"/>
          <w:b/>
          <w:color w:val="000000"/>
          <w:lang w:eastAsia="ru-RU"/>
        </w:rPr>
        <w:t>видов экономической деятельности</w:t>
      </w:r>
      <w:r>
        <w:rPr>
          <w:rFonts w:eastAsia="Times New Roman" w:cs="Arial"/>
          <w:color w:val="000000"/>
          <w:lang w:eastAsia="ru-RU"/>
        </w:rPr>
        <w:t xml:space="preserve">, вошедших в рассматриваемый рейтинг, необходимо отметить, что по-прежнему наибольшее количество участников ТОП-300 являются организациями торговли (96 предприятий). Во вторую по численности группу (81 участник) входят компании, занимающиеся операциями с недвижимостью, арендой и предоставлением услуг. Естественно, максимальная доля в основных финансовых показателях приходится на две этих отрасли. </w:t>
      </w:r>
    </w:p>
    <w:p>
      <w:pPr>
        <w:pStyle w:val="Normal"/>
        <w:spacing w:lineRule="atLeast" w:line="300" w:before="75" w:after="225"/>
        <w:jc w:val="both"/>
        <w:rPr>
          <w:rFonts w:eastAsia="Times New Roman" w:cs="Arial"/>
          <w:b/>
          <w:b/>
          <w:i/>
          <w:i/>
          <w:color w:val="000000"/>
          <w:sz w:val="24"/>
          <w:szCs w:val="24"/>
          <w:lang w:eastAsia="ru-RU"/>
        </w:rPr>
      </w:pPr>
      <w:r>
        <w:rPr>
          <w:rFonts w:eastAsia="Times New Roman" w:cs="Arial"/>
          <w:b/>
          <w:i/>
          <w:color w:val="000000"/>
          <w:sz w:val="24"/>
          <w:szCs w:val="24"/>
          <w:lang w:eastAsia="ru-RU"/>
        </w:rPr>
        <w:t>Распределение ТОП-300 малых предприятий Пермского края за 2014 год по видам экономической деятельности</w:t>
      </w:r>
    </w:p>
    <w:tbl>
      <w:tblPr>
        <w:tblW w:w="13198" w:type="dxa"/>
        <w:jc w:val="left"/>
        <w:tblInd w:w="-20" w:type="dxa"/>
        <w:tblLayout w:type="fixed"/>
        <w:tblCellMar>
          <w:top w:w="0" w:type="dxa"/>
          <w:left w:w="108" w:type="dxa"/>
          <w:bottom w:w="0" w:type="dxa"/>
          <w:right w:w="108" w:type="dxa"/>
        </w:tblCellMar>
      </w:tblPr>
      <w:tblGrid>
        <w:gridCol w:w="1291"/>
        <w:gridCol w:w="992"/>
        <w:gridCol w:w="709"/>
        <w:gridCol w:w="992"/>
        <w:gridCol w:w="709"/>
        <w:gridCol w:w="992"/>
        <w:gridCol w:w="709"/>
        <w:gridCol w:w="992"/>
        <w:gridCol w:w="709"/>
        <w:gridCol w:w="992"/>
        <w:gridCol w:w="709"/>
        <w:gridCol w:w="992"/>
        <w:gridCol w:w="709"/>
        <w:gridCol w:w="992"/>
        <w:gridCol w:w="709"/>
      </w:tblGrid>
      <w:tr>
        <w:trPr>
          <w:trHeight w:val="630" w:hRule="atLeast"/>
        </w:trPr>
        <w:tc>
          <w:tcPr>
            <w:tcW w:w="12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иды деятельности</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Предприятия</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Прибыль до налогообложения</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ыручка</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алюта баланса</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необоротные активы</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Оборотные активы</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Капитал и резервы</w:t>
            </w:r>
          </w:p>
        </w:tc>
      </w:tr>
      <w:tr>
        <w:trPr>
          <w:trHeight w:val="525" w:hRule="atLeast"/>
        </w:trPr>
        <w:tc>
          <w:tcPr>
            <w:tcW w:w="12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Количество</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center"/>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r>
      <w:tr>
        <w:trPr>
          <w:trHeight w:val="51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Оптовая и розничная торговля</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2,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 043 38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2,4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3 683 67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1,68%</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 998 59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5,09%</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467 38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8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5 531 19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3,5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 323 72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8,55%</w:t>
            </w:r>
          </w:p>
        </w:tc>
      </w:tr>
      <w:tr>
        <w:trPr>
          <w:trHeight w:val="1275"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Операции с недвижимым имуществом, аренда и предоставление услуг</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7,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 297 93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6,4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 855 26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59%</w:t>
            </w:r>
          </w:p>
        </w:tc>
        <w:tc>
          <w:tcPr>
            <w:tcW w:w="992" w:type="dxa"/>
            <w:tcBorders>
              <w:bottom w:val="single" w:sz="4" w:space="0" w:color="C0C0C0"/>
              <w:right w:val="single" w:sz="4" w:space="0" w:color="C0C0C0"/>
            </w:tcBorders>
            <w:vAlign w:val="center"/>
          </w:tcPr>
          <w:p>
            <w:pPr>
              <w:pStyle w:val="Normal"/>
              <w:spacing w:lineRule="auto" w:line="240" w:before="0" w:after="0"/>
              <w:jc w:val="right"/>
              <w:rPr/>
            </w:pPr>
            <w:r>
              <w:rPr>
                <w:rFonts w:eastAsia="Times New Roman"/>
                <w:sz w:val="12"/>
                <w:szCs w:val="12"/>
                <w:lang w:eastAsia="ru-RU"/>
              </w:rPr>
              <w:t>25 952 49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8,3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2 367 95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7,85%</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 584 53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9,3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 449 24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2,94%</w:t>
            </w:r>
          </w:p>
        </w:tc>
      </w:tr>
      <w:tr>
        <w:trPr>
          <w:trHeight w:val="51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Обрабатывающие производства</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1,3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179 68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4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 215 57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4,1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 148 22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08%</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318 90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1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 829 31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42%</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 471 85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53%</w:t>
            </w:r>
          </w:p>
        </w:tc>
      </w:tr>
      <w:tr>
        <w:trPr>
          <w:trHeight w:val="30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Строительство</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26 36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4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 623 66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6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 384 33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4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03 25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29%</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 681 07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9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754 38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84%</w:t>
            </w:r>
          </w:p>
        </w:tc>
      </w:tr>
      <w:tr>
        <w:trPr>
          <w:trHeight w:val="30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Транспорт и связь</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3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02 40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6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 004 34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08%</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 294 17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39%</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45 02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95%</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449 14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1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017 82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97%</w:t>
            </w:r>
          </w:p>
        </w:tc>
      </w:tr>
      <w:tr>
        <w:trPr>
          <w:trHeight w:val="765"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Сельское хозяйство, охота и лесное хозяйство</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3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72 91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19%</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26 54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1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629 45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4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59 63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02%</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69 81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90 62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47%</w:t>
            </w:r>
          </w:p>
        </w:tc>
      </w:tr>
      <w:tr>
        <w:trPr>
          <w:trHeight w:val="51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Финансовая деятельность</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80 75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8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38 68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6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 589 97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7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 054 97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6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 534 99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78%</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526 05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95%</w:t>
            </w:r>
          </w:p>
        </w:tc>
      </w:tr>
      <w:tr>
        <w:trPr>
          <w:trHeight w:val="51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Добыча полезных ископаемых</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81 93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8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 896 00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4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834 87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7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325 47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2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09 40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1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89 48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52%</w:t>
            </w:r>
          </w:p>
        </w:tc>
      </w:tr>
      <w:tr>
        <w:trPr>
          <w:trHeight w:val="1275"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Предоставление прочих коммунальных, социальных и персональных услуг</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7 42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14 78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6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25 94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48%</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92 97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4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32 97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5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08 34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81%</w:t>
            </w:r>
          </w:p>
        </w:tc>
      </w:tr>
      <w:tr>
        <w:trPr>
          <w:trHeight w:val="102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Производство и распределение электроэнергии, газа и воды</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04 61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01 18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2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28 48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9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63 48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7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65 00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84 85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11%</w:t>
            </w:r>
          </w:p>
        </w:tc>
      </w:tr>
      <w:tr>
        <w:trPr>
          <w:trHeight w:val="51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Гостиницы и рестораны</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49 44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2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83 48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59%</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84 91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70 16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8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14 75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5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74 50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7%</w:t>
            </w:r>
          </w:p>
        </w:tc>
      </w:tr>
      <w:tr>
        <w:trPr>
          <w:trHeight w:val="765"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Здравоохранение и предоставление социальных услуг</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9 17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4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28 77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2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3 78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11%</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 79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0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4 99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1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61 12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0,24%</w:t>
            </w:r>
          </w:p>
        </w:tc>
      </w:tr>
      <w:tr>
        <w:trPr>
          <w:trHeight w:val="300" w:hRule="atLeast"/>
        </w:trPr>
        <w:tc>
          <w:tcPr>
            <w:tcW w:w="1291"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b/>
                <w:b/>
                <w:bCs/>
                <w:sz w:val="12"/>
                <w:szCs w:val="12"/>
                <w:lang w:eastAsia="ru-RU"/>
              </w:rPr>
            </w:pPr>
            <w:r>
              <w:rPr>
                <w:rFonts w:eastAsia="Times New Roman"/>
                <w:b/>
                <w:bCs/>
                <w:sz w:val="12"/>
                <w:szCs w:val="12"/>
                <w:lang w:eastAsia="ru-RU"/>
              </w:rPr>
              <w:t>ИТОГО</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30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2 466 02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65 171 97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67 745 24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21 378 03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46 367 21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25 652 02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r>
    </w:tbl>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r>
    </w:p>
    <w:p>
      <w:pPr>
        <w:pStyle w:val="Normal"/>
        <w:spacing w:lineRule="atLeast" w:line="300" w:before="75" w:after="225"/>
        <w:jc w:val="both"/>
        <w:rPr>
          <w:rFonts w:eastAsia="Times New Roman" w:cs="Arial"/>
          <w:color w:val="000000"/>
          <w:lang w:eastAsia="ru-RU"/>
        </w:rPr>
      </w:pPr>
      <w:r>
        <w:rPr>
          <w:rFonts w:eastAsia="Times New Roman" w:cs="Arial"/>
          <w:color w:val="000000"/>
          <w:lang w:eastAsia="ru-RU"/>
        </w:rPr>
        <w:t xml:space="preserve">Если рассматривать </w:t>
      </w:r>
      <w:r>
        <w:rPr>
          <w:rFonts w:eastAsia="Times New Roman" w:cs="Arial"/>
          <w:b/>
          <w:color w:val="000000"/>
          <w:lang w:eastAsia="ru-RU"/>
        </w:rPr>
        <w:t>территориальное представительство</w:t>
      </w:r>
      <w:r>
        <w:rPr>
          <w:rFonts w:eastAsia="Times New Roman" w:cs="Arial"/>
          <w:color w:val="000000"/>
          <w:lang w:eastAsia="ru-RU"/>
        </w:rPr>
        <w:t xml:space="preserve"> малого бизнеса Прикамья в ТОП-300, очевидно, что максимальная активность бизнеса сосредоточена в пределах г. Перми (81% от общего количества предприятий, 84% совокупной прибыли и 88% выручки от реализации).</w:t>
      </w:r>
    </w:p>
    <w:p>
      <w:pPr>
        <w:pStyle w:val="Normal"/>
        <w:spacing w:lineRule="atLeast" w:line="300" w:before="75" w:after="225"/>
        <w:jc w:val="both"/>
        <w:rPr>
          <w:rFonts w:eastAsia="Times New Roman" w:cs="Arial"/>
          <w:color w:val="000000"/>
          <w:lang w:eastAsia="ru-RU"/>
        </w:rPr>
      </w:pPr>
      <w:r>
        <w:rPr>
          <w:rFonts w:eastAsia="Times New Roman" w:cs="Arial"/>
          <w:b/>
          <w:i/>
          <w:color w:val="000000"/>
          <w:sz w:val="24"/>
          <w:szCs w:val="24"/>
          <w:lang w:eastAsia="ru-RU"/>
        </w:rPr>
        <w:t>Распределение ТОП-300 малых предприятий Пермского края за 2014 год по территориальному признаку</w:t>
      </w:r>
    </w:p>
    <w:tbl>
      <w:tblPr>
        <w:tblW w:w="13196" w:type="dxa"/>
        <w:jc w:val="left"/>
        <w:tblInd w:w="-18" w:type="dxa"/>
        <w:tblLayout w:type="fixed"/>
        <w:tblCellMar>
          <w:top w:w="0" w:type="dxa"/>
          <w:left w:w="108" w:type="dxa"/>
          <w:bottom w:w="0" w:type="dxa"/>
          <w:right w:w="108" w:type="dxa"/>
        </w:tblCellMar>
      </w:tblPr>
      <w:tblGrid>
        <w:gridCol w:w="1289"/>
        <w:gridCol w:w="992"/>
        <w:gridCol w:w="709"/>
        <w:gridCol w:w="992"/>
        <w:gridCol w:w="709"/>
        <w:gridCol w:w="992"/>
        <w:gridCol w:w="709"/>
        <w:gridCol w:w="992"/>
        <w:gridCol w:w="709"/>
        <w:gridCol w:w="992"/>
        <w:gridCol w:w="709"/>
        <w:gridCol w:w="992"/>
        <w:gridCol w:w="709"/>
        <w:gridCol w:w="992"/>
        <w:gridCol w:w="709"/>
      </w:tblGrid>
      <w:tr>
        <w:trPr>
          <w:trHeight w:val="630" w:hRule="atLeast"/>
        </w:trPr>
        <w:tc>
          <w:tcPr>
            <w:tcW w:w="128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Юридический адрес</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Предприятия</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Прибыль до налогообложения</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ыручка</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алюта баланса</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Внеоборотные активы</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Оборотные активы</w:t>
            </w:r>
          </w:p>
        </w:tc>
        <w:tc>
          <w:tcPr>
            <w:tcW w:w="1701" w:type="dxa"/>
            <w:gridSpan w:val="2"/>
            <w:tcBorders>
              <w:top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b/>
                <w:b/>
                <w:bCs/>
                <w:sz w:val="12"/>
                <w:szCs w:val="12"/>
                <w:lang w:eastAsia="ru-RU"/>
              </w:rPr>
            </w:pPr>
            <w:r>
              <w:rPr>
                <w:rFonts w:eastAsia="Times New Roman"/>
                <w:b/>
                <w:bCs/>
                <w:sz w:val="12"/>
                <w:szCs w:val="12"/>
                <w:lang w:eastAsia="ru-RU"/>
              </w:rPr>
              <w:t>Капитал и резервы</w:t>
            </w:r>
          </w:p>
        </w:tc>
      </w:tr>
      <w:tr>
        <w:trPr>
          <w:trHeight w:val="525" w:hRule="atLeast"/>
        </w:trPr>
        <w:tc>
          <w:tcPr>
            <w:tcW w:w="128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Количество</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c>
          <w:tcPr>
            <w:tcW w:w="992"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Сумма, тыс. руб.</w:t>
            </w:r>
          </w:p>
        </w:tc>
        <w:tc>
          <w:tcPr>
            <w:tcW w:w="709" w:type="dxa"/>
            <w:tcBorders>
              <w:bottom w:val="single" w:sz="4" w:space="0" w:color="C0C0C0"/>
              <w:right w:val="single" w:sz="4" w:space="0" w:color="C0C0C0"/>
            </w:tcBorders>
            <w:vAlign w:val="bottom"/>
          </w:tcPr>
          <w:p>
            <w:pPr>
              <w:pStyle w:val="Normal"/>
              <w:spacing w:lineRule="auto" w:line="240" w:before="0" w:after="0"/>
              <w:jc w:val="center"/>
              <w:rPr>
                <w:rFonts w:eastAsia="Times New Roman"/>
                <w:sz w:val="12"/>
                <w:szCs w:val="12"/>
                <w:lang w:eastAsia="ru-RU"/>
              </w:rPr>
            </w:pPr>
            <w:r>
              <w:rPr>
                <w:rFonts w:eastAsia="Times New Roman"/>
                <w:sz w:val="12"/>
                <w:szCs w:val="12"/>
                <w:lang w:eastAsia="ru-RU"/>
              </w:rPr>
              <w:t>Доля, %</w:t>
            </w:r>
          </w:p>
        </w:tc>
      </w:tr>
      <w:tr>
        <w:trPr>
          <w:trHeight w:val="300" w:hRule="atLeast"/>
        </w:trPr>
        <w:tc>
          <w:tcPr>
            <w:tcW w:w="1289"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г.Пермь</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4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1,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0 484 52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4,1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7 643 61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8,45%</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5 445 633</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1,8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7 394 97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1,37%</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8 050 65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2,0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22 297 56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6,92%</w:t>
            </w:r>
          </w:p>
        </w:tc>
      </w:tr>
      <w:tr>
        <w:trPr>
          <w:trHeight w:val="300" w:hRule="atLeast"/>
        </w:trPr>
        <w:tc>
          <w:tcPr>
            <w:tcW w:w="1289"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sz w:val="12"/>
                <w:szCs w:val="12"/>
                <w:lang w:eastAsia="ru-RU"/>
              </w:rPr>
            </w:pPr>
            <w:r>
              <w:rPr>
                <w:rFonts w:eastAsia="Times New Roman"/>
                <w:sz w:val="12"/>
                <w:szCs w:val="12"/>
                <w:lang w:eastAsia="ru-RU"/>
              </w:rPr>
              <w:t>Пермский край</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5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9,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 981 50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5,9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7 528 361</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1,55%</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2 299 61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8,16%</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 983 058</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8,63%</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8 316 55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7,94%</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3 354 455</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sz w:val="12"/>
                <w:szCs w:val="12"/>
                <w:lang w:eastAsia="ru-RU"/>
              </w:rPr>
            </w:pPr>
            <w:r>
              <w:rPr>
                <w:rFonts w:eastAsia="Times New Roman"/>
                <w:sz w:val="12"/>
                <w:szCs w:val="12"/>
                <w:lang w:eastAsia="ru-RU"/>
              </w:rPr>
              <w:t>13,08%</w:t>
            </w:r>
          </w:p>
        </w:tc>
      </w:tr>
      <w:tr>
        <w:trPr>
          <w:trHeight w:val="300" w:hRule="atLeast"/>
        </w:trPr>
        <w:tc>
          <w:tcPr>
            <w:tcW w:w="1289" w:type="dxa"/>
            <w:tcBorders>
              <w:left w:val="single" w:sz="4" w:space="0" w:color="C0C0C0"/>
              <w:bottom w:val="single" w:sz="4" w:space="0" w:color="C0C0C0"/>
              <w:right w:val="single" w:sz="4" w:space="0" w:color="C0C0C0"/>
            </w:tcBorders>
            <w:vAlign w:val="center"/>
          </w:tcPr>
          <w:p>
            <w:pPr>
              <w:pStyle w:val="Normal"/>
              <w:spacing w:lineRule="auto" w:line="240" w:before="0" w:after="0"/>
              <w:rPr>
                <w:rFonts w:eastAsia="Times New Roman"/>
                <w:b/>
                <w:b/>
                <w:bCs/>
                <w:sz w:val="12"/>
                <w:szCs w:val="12"/>
                <w:lang w:eastAsia="ru-RU"/>
              </w:rPr>
            </w:pPr>
            <w:r>
              <w:rPr>
                <w:rFonts w:eastAsia="Times New Roman"/>
                <w:b/>
                <w:bCs/>
                <w:sz w:val="12"/>
                <w:szCs w:val="12"/>
                <w:lang w:eastAsia="ru-RU"/>
              </w:rPr>
              <w:t>ИТОГО</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300</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2 466 02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65 171 977</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67 745 249</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21 378 032</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46 367 216</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c>
          <w:tcPr>
            <w:tcW w:w="992"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25 652 024</w:t>
            </w:r>
          </w:p>
        </w:tc>
        <w:tc>
          <w:tcPr>
            <w:tcW w:w="709" w:type="dxa"/>
            <w:tcBorders>
              <w:bottom w:val="single" w:sz="4" w:space="0" w:color="C0C0C0"/>
              <w:right w:val="single" w:sz="4" w:space="0" w:color="C0C0C0"/>
            </w:tcBorders>
            <w:vAlign w:val="center"/>
          </w:tcPr>
          <w:p>
            <w:pPr>
              <w:pStyle w:val="Normal"/>
              <w:spacing w:lineRule="auto" w:line="240" w:before="0" w:after="0"/>
              <w:jc w:val="right"/>
              <w:rPr>
                <w:rFonts w:eastAsia="Times New Roman"/>
                <w:b/>
                <w:b/>
                <w:bCs/>
                <w:sz w:val="12"/>
                <w:szCs w:val="12"/>
                <w:lang w:eastAsia="ru-RU"/>
              </w:rPr>
            </w:pPr>
            <w:r>
              <w:rPr>
                <w:rFonts w:eastAsia="Times New Roman"/>
                <w:b/>
                <w:bCs/>
                <w:sz w:val="12"/>
                <w:szCs w:val="12"/>
                <w:lang w:eastAsia="ru-RU"/>
              </w:rPr>
              <w:t>100,00%</w:t>
            </w:r>
          </w:p>
        </w:tc>
      </w:tr>
    </w:tbl>
    <w:p>
      <w:pPr>
        <w:pStyle w:val="Normal"/>
        <w:spacing w:lineRule="auto" w:line="240"/>
        <w:jc w:val="both"/>
        <w:rPr>
          <w:rFonts w:cs="Arial"/>
        </w:rPr>
      </w:pPr>
      <w:r>
        <w:rPr>
          <w:rFonts w:cs="Arial"/>
        </w:rPr>
      </w:r>
    </w:p>
    <w:p>
      <w:pPr>
        <w:pStyle w:val="Normal"/>
        <w:spacing w:lineRule="auto" w:line="240"/>
        <w:jc w:val="both"/>
        <w:rPr/>
      </w:pPr>
      <w:r>
        <w:rPr>
          <w:rFonts w:cs="Arial"/>
          <w:b/>
          <w:sz w:val="24"/>
          <w:szCs w:val="24"/>
        </w:rPr>
        <w:t>Прибыль до налогообложения</w:t>
      </w:r>
    </w:p>
    <w:p>
      <w:pPr>
        <w:pStyle w:val="Normal"/>
        <w:spacing w:lineRule="auto" w:line="240"/>
        <w:jc w:val="both"/>
        <w:rPr/>
      </w:pPr>
      <w:r>
        <w:rPr/>
        <w:t>ТОП-20 по прибыли</w:t>
      </w:r>
    </w:p>
    <w:tbl>
      <w:tblPr>
        <w:tblW w:w="9371" w:type="dxa"/>
        <w:jc w:val="left"/>
        <w:tblInd w:w="-20" w:type="dxa"/>
        <w:tblLayout w:type="fixed"/>
        <w:tblCellMar>
          <w:top w:w="0" w:type="dxa"/>
          <w:left w:w="108" w:type="dxa"/>
          <w:bottom w:w="0" w:type="dxa"/>
          <w:right w:w="108" w:type="dxa"/>
        </w:tblCellMar>
      </w:tblPr>
      <w:tblGrid>
        <w:gridCol w:w="1164"/>
        <w:gridCol w:w="4663"/>
        <w:gridCol w:w="1843"/>
        <w:gridCol w:w="1701"/>
      </w:tblGrid>
      <w:tr>
        <w:trPr>
          <w:trHeight w:val="1044" w:hRule="atLeast"/>
        </w:trPr>
        <w:tc>
          <w:tcPr>
            <w:tcW w:w="1164"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4663"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843"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Прибыль до налогообложения, тыс. руб.</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прибыли до налогообложения ТОП-300</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М-600"</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6 84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42%</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ом-Ойл"</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6 56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02%</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иаль"</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36 66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0%</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М-Девелопмент"</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2 71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59%</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анорама"</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1 45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6%</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ПЕРМГАЗТЕХНОЛОГИЯ"</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13 39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1%</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трокоминвест"</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8 52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3%</w:t>
            </w:r>
          </w:p>
        </w:tc>
      </w:tr>
      <w:tr>
        <w:trPr>
          <w:trHeight w:val="382"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анспортно-логистический центр "Краснокамск"</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5 51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1%</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анар"</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9 04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0%</w:t>
            </w:r>
          </w:p>
        </w:tc>
      </w:tr>
      <w:tr>
        <w:trPr>
          <w:trHeight w:val="377"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компания "Кондитерский мир"</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0 92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3%</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сеть "Норман"</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9 87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2%</w:t>
            </w:r>
          </w:p>
        </w:tc>
      </w:tr>
      <w:tr>
        <w:trPr>
          <w:trHeight w:val="401"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анспортно-строительная компания "УралТрансСтрой"</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7 69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0%</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КАПИТАЛ-Ф"</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9 43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4%</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Книжник"</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4 98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0%</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инпроект"</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8 89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5%</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Витязь Групп Девелопмент"</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9 77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80%</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емэлектропромнефть"</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1 89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74%</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АТУРН-Р-АВТО"</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1 55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73%</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Жилсоцинвест"</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1 13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73%</w:t>
            </w:r>
          </w:p>
        </w:tc>
      </w:tr>
      <w:tr>
        <w:trPr>
          <w:trHeight w:val="300" w:hRule="atLeast"/>
        </w:trPr>
        <w:tc>
          <w:tcPr>
            <w:tcW w:w="1164"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4663"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АТЛАНТА"</w:t>
            </w:r>
          </w:p>
        </w:tc>
        <w:tc>
          <w:tcPr>
            <w:tcW w:w="184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7 39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70%</w:t>
            </w:r>
          </w:p>
        </w:tc>
      </w:tr>
    </w:tbl>
    <w:p>
      <w:pPr>
        <w:pStyle w:val="Normal"/>
        <w:spacing w:lineRule="atLeast" w:line="300" w:before="75" w:after="225"/>
        <w:jc w:val="both"/>
        <w:rPr>
          <w:rFonts w:cs="Arial"/>
        </w:rPr>
      </w:pPr>
      <w:r>
        <w:rPr>
          <w:rFonts w:cs="Arial"/>
        </w:rPr>
        <w:t>Тройка лидеров по прибыли представлена следующими компаниями. Первое место занимает представитель финансовой сферы – ООО «М-600» (3,4% налогооблагаемой базы ТОП-300), на втором месте – компания, занимающаяся оптовой торговлей, – ООО «Пром-Ойл» (3,0%), замыкает тройку лидеров представитель добывающей отрасли – ООО «Сиаль» (2,7%). Кстати, ООО «Сиаль» – единственный непермский участник ТОП-20, зарегистрированный в Коми округе.</w:t>
      </w:r>
    </w:p>
    <w:p>
      <w:pPr>
        <w:pStyle w:val="Normal"/>
        <w:spacing w:lineRule="atLeast" w:line="300" w:before="75" w:after="225"/>
        <w:jc w:val="both"/>
        <w:rPr>
          <w:rFonts w:cs="Arial"/>
        </w:rPr>
      </w:pPr>
      <w:r>
        <w:rPr>
          <w:rFonts w:cs="Arial"/>
        </w:rPr>
        <w:t xml:space="preserve">В целом отраслевой состав ТОП-20 по прибыли выглядит следующим образом. Треть участников занимается операциями с недвижимостью, арендой и оказанием услуг, совокупный объем прибыли по ним составляет 9,2% налогооблагаемой базы ТОП-300. Еще треть – торговые компании, которые по итогам 2014 года обеспечили 8,7% прибыли ТОП-300. </w:t>
      </w:r>
    </w:p>
    <w:p>
      <w:pPr>
        <w:pStyle w:val="Normal"/>
        <w:spacing w:lineRule="atLeast" w:line="300" w:before="240" w:after="225"/>
        <w:jc w:val="both"/>
        <w:rPr/>
      </w:pPr>
      <w:r>
        <w:rPr>
          <w:rFonts w:cs="Arial"/>
        </w:rPr>
        <w:t>По величине прибыли в среднем на 1 предприятие лидирует финансовая отрасль (109 млн руб.).</w:t>
      </w:r>
    </w:p>
    <w:p>
      <w:pPr>
        <w:pStyle w:val="Normal"/>
        <w:spacing w:lineRule="auto" w:line="240"/>
        <w:jc w:val="both"/>
        <w:rPr/>
      </w:pPr>
      <w:r>
        <w:rPr>
          <w:rFonts w:cs="Arial"/>
          <w:b/>
          <w:i/>
        </w:rPr>
        <w:t xml:space="preserve">Прибыль </w:t>
      </w:r>
      <w:r>
        <w:rPr/>
        <w:t>до налогообложения в среднем на 1 предприятие по видам экономической деятельности</w:t>
      </w:r>
    </w:p>
    <w:tbl>
      <w:tblPr>
        <w:tblW w:w="9814" w:type="dxa"/>
        <w:jc w:val="left"/>
        <w:tblInd w:w="-20" w:type="dxa"/>
        <w:tblLayout w:type="fixed"/>
        <w:tblCellMar>
          <w:top w:w="0" w:type="dxa"/>
          <w:left w:w="108" w:type="dxa"/>
          <w:bottom w:w="0" w:type="dxa"/>
          <w:right w:w="108" w:type="dxa"/>
        </w:tblCellMar>
      </w:tblPr>
      <w:tblGrid>
        <w:gridCol w:w="760"/>
        <w:gridCol w:w="4640"/>
        <w:gridCol w:w="1534"/>
        <w:gridCol w:w="1440"/>
        <w:gridCol w:w="1440"/>
      </w:tblGrid>
      <w:tr>
        <w:trPr>
          <w:trHeight w:val="9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5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Прибыль на 1 предприятие,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ая прибыль предприятий отрасли,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8 97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80 75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Добыча полезных ископаемых</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0 32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81 93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377"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товая и розничная торговля</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 11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 043 38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оизводство и распределение электроэнергии, газа и вод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0 92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04 61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ерации с недвижимым имуществом, аренда и предоставление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0 71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 297 93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Гостиницы и ресторан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 36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49 44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Транспорт и связ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6 96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02 40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брабатывающие производства</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4 69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179 68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Строитель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4 31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26 36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едоставление прочих коммунальных, социальных и персон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 90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67 42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374"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Сельское хозяйство, охота и лесное хозяй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 29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2 91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9 72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9 17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41 55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12 466 02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spacing w:lineRule="auto" w:line="240"/>
        <w:jc w:val="both"/>
        <w:rPr>
          <w:rFonts w:cs="Arial"/>
        </w:rPr>
      </w:pPr>
      <w:r>
        <w:rPr>
          <w:rFonts w:cs="Arial"/>
        </w:rPr>
      </w:r>
    </w:p>
    <w:p>
      <w:pPr>
        <w:pStyle w:val="Normal"/>
        <w:spacing w:lineRule="auto" w:line="240"/>
        <w:jc w:val="both"/>
        <w:rPr>
          <w:rFonts w:cs="Arial"/>
          <w:b/>
          <w:b/>
          <w:sz w:val="24"/>
          <w:szCs w:val="24"/>
        </w:rPr>
      </w:pPr>
      <w:r>
        <w:rPr>
          <w:rFonts w:cs="Arial"/>
          <w:b/>
          <w:sz w:val="24"/>
          <w:szCs w:val="24"/>
        </w:rPr>
        <w:t>Выручка от реализации продукции (работ, услуг)</w:t>
      </w:r>
    </w:p>
    <w:p>
      <w:pPr>
        <w:pStyle w:val="Normal"/>
        <w:spacing w:lineRule="auto" w:line="240"/>
        <w:jc w:val="both"/>
        <w:rPr/>
      </w:pPr>
      <w:r>
        <w:rPr/>
        <w:t>ТОП-20 по выручке</w:t>
      </w:r>
    </w:p>
    <w:tbl>
      <w:tblPr>
        <w:tblW w:w="11781" w:type="dxa"/>
        <w:jc w:val="left"/>
        <w:tblInd w:w="-20" w:type="dxa"/>
        <w:tblLayout w:type="fixed"/>
        <w:tblCellMar>
          <w:top w:w="0" w:type="dxa"/>
          <w:left w:w="108" w:type="dxa"/>
          <w:bottom w:w="0" w:type="dxa"/>
          <w:right w:w="108" w:type="dxa"/>
        </w:tblCellMar>
      </w:tblPr>
      <w:tblGrid>
        <w:gridCol w:w="1350"/>
        <w:gridCol w:w="1086"/>
        <w:gridCol w:w="6226"/>
        <w:gridCol w:w="1559"/>
        <w:gridCol w:w="1560"/>
      </w:tblGrid>
      <w:tr>
        <w:trPr>
          <w:trHeight w:val="1800" w:hRule="atLeast"/>
        </w:trPr>
        <w:tc>
          <w:tcPr>
            <w:tcW w:w="1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108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в рейтинге по прибыли</w:t>
            </w:r>
          </w:p>
        </w:tc>
        <w:tc>
          <w:tcPr>
            <w:tcW w:w="622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559"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ыручка, тыс. руб.</w:t>
            </w:r>
          </w:p>
        </w:tc>
        <w:tc>
          <w:tcPr>
            <w:tcW w:w="156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выручки ТОП-3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Крон"</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 382 208</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1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АТУРН-Р-АВТО"</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 932 354</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50%</w:t>
            </w:r>
          </w:p>
        </w:tc>
      </w:tr>
      <w:tr>
        <w:trPr>
          <w:trHeight w:val="306"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компания "Кондитерский мир"</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583 059</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4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иаль"</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338 020</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путник-Интеграция"</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145 540</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ом-Ойл"</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013 768</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5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Автомобили Баварии (г. Пермь)"</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45 635</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1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орвард-Авто"</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01 173</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аспределительный центр "Игроград"</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87 208</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Классик-Строй"</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85 715</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1%</w:t>
            </w:r>
          </w:p>
        </w:tc>
      </w:tr>
      <w:tr>
        <w:trPr>
          <w:trHeight w:val="383"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Нефтесервисная компания "Бурсервис-Пермь"</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54 542</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6%</w:t>
            </w:r>
          </w:p>
        </w:tc>
      </w:tr>
      <w:tr>
        <w:trPr>
          <w:trHeight w:val="404"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анспортно-строительная компания "УралТрансСтрой"</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31 693</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АО "ПОЛИЭКС"</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20 154</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1%</w:t>
            </w:r>
          </w:p>
        </w:tc>
      </w:tr>
      <w:tr>
        <w:trPr>
          <w:trHeight w:val="399"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ская сервисная компания "Буртехнологии"</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70 727</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3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аритет-Продукт Р"</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65 752</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Ирень"</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53 911</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Брайф"</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37 672</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путник-Энергетика"</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37 356</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ИУМФ"</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06 156</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УралСоль"</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77 744</w:t>
            </w:r>
          </w:p>
        </w:tc>
        <w:tc>
          <w:tcPr>
            <w:tcW w:w="1560"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89%</w:t>
            </w:r>
          </w:p>
        </w:tc>
      </w:tr>
    </w:tbl>
    <w:p>
      <w:pPr>
        <w:pStyle w:val="Normal"/>
        <w:spacing w:lineRule="atLeast" w:line="300" w:before="75" w:after="225"/>
        <w:jc w:val="both"/>
        <w:rPr/>
      </w:pPr>
      <w:r>
        <w:rPr>
          <w:rFonts w:cs="Arial"/>
        </w:rPr>
        <w:t>Почти половина участников ТОП-20 по выручке (9 компаний) находятся за пределами первой сотни рейтинга ТОП-300 по прибыли. Из представителей ТОП-20 по прибыли в двадцатку по выручке попали только ООО «САТУРН-Р-АВТО» (2-е место рейтинга по выручке), ООО «Торговая компания «Кондитерский мир» (3-е место), ООО «Сиаль» (4-е место), ООО «Пром-Ойл» (6-е место), ООО «Транспортно-строительная компания «УралТрансСтрой» (12-е место).</w:t>
      </w:r>
    </w:p>
    <w:p>
      <w:pPr>
        <w:pStyle w:val="Normal"/>
        <w:spacing w:lineRule="atLeast" w:line="300" w:before="75" w:after="225"/>
        <w:jc w:val="both"/>
        <w:rPr/>
      </w:pPr>
      <w:r>
        <w:rPr>
          <w:rFonts w:cs="Arial"/>
        </w:rPr>
        <w:t>Единственным участником двадцатки, зарегистрированным не на территории г. Перми, является ООО «Сиаль» (Коми округ, 4-е место рейтинга по выручке).</w:t>
      </w:r>
    </w:p>
    <w:p>
      <w:pPr>
        <w:pStyle w:val="Normal"/>
        <w:spacing w:lineRule="atLeast" w:line="300" w:before="75" w:after="225"/>
        <w:jc w:val="both"/>
        <w:rPr/>
      </w:pPr>
      <w:r>
        <w:rPr>
          <w:rFonts w:cs="Arial"/>
        </w:rPr>
        <w:t>Возглавляют двадцатку по выручке представители оптовой и розничной торговли: ООО «Крон» (1-е место, 5,2% совокупной выручки ТОП-300), ООО «САТУРН-Р-АВТО» (2-е место, 4,5%), ООО «Торговая компания «Кондитерский мир» (3-е место, 2,4%). В целом торговые компании составляют большинство ТОП-20 по данному показателю (11 предприятий) и в совокупности обеспечивают 21,4% выручки ТОП-300.</w:t>
      </w:r>
    </w:p>
    <w:p>
      <w:pPr>
        <w:pStyle w:val="Normal"/>
        <w:spacing w:lineRule="atLeast" w:line="300" w:before="75" w:after="225"/>
        <w:jc w:val="both"/>
        <w:rPr/>
      </w:pPr>
      <w:r>
        <w:rPr>
          <w:rFonts w:cs="Arial"/>
        </w:rPr>
        <w:t xml:space="preserve">Средний объем выручки на одну организацию торговли по итогам 2014 года составляет 351 млн руб. Лидируют же по данному показателю предприятия добывающей отрасли – 483 млн руб. в среднем на одного представителя данной отрасли. </w:t>
      </w:r>
    </w:p>
    <w:p>
      <w:pPr>
        <w:pStyle w:val="Normal"/>
        <w:spacing w:lineRule="auto" w:line="240"/>
        <w:jc w:val="both"/>
        <w:rPr/>
      </w:pPr>
      <w:r>
        <w:rPr/>
        <w:t>Выручка в среднем на 1 предприятие по видам экономической деятельности</w:t>
      </w:r>
    </w:p>
    <w:tbl>
      <w:tblPr>
        <w:tblW w:w="9814" w:type="dxa"/>
        <w:jc w:val="left"/>
        <w:tblInd w:w="-20" w:type="dxa"/>
        <w:tblLayout w:type="fixed"/>
        <w:tblCellMar>
          <w:top w:w="0" w:type="dxa"/>
          <w:left w:w="108" w:type="dxa"/>
          <w:bottom w:w="0" w:type="dxa"/>
          <w:right w:w="108" w:type="dxa"/>
        </w:tblCellMar>
      </w:tblPr>
      <w:tblGrid>
        <w:gridCol w:w="760"/>
        <w:gridCol w:w="4640"/>
        <w:gridCol w:w="1534"/>
        <w:gridCol w:w="1440"/>
        <w:gridCol w:w="1440"/>
      </w:tblGrid>
      <w:tr>
        <w:trPr>
          <w:trHeight w:val="9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5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ыручка на 1 предприятие,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ая выручка предприятий отрасли,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Добыча полезных ископаемых</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82 668</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 896 00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428"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товая и розничная торговля</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50 87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3 683 67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брабатывающие производства</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1 04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 215 57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8 28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 623 668</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оизводство и распределение электроэнергии, газа и вод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0 23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01 18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ерации с недвижимым имуществом, аренда и предоставление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9 32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 855 26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Транспорт и связ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5 49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 004 34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Гостиницы и ресторан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5 87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83 48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ельское хозяйство, охота и лесное хозяй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2 65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26 54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Предоставление прочих коммунальных, социальных и персон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9 13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14 78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8 74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38 68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 92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28 77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217 24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65 171 97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b/>
          <w:b/>
          <w:sz w:val="24"/>
          <w:szCs w:val="24"/>
        </w:rPr>
      </w:pPr>
      <w:r>
        <w:rPr>
          <w:rFonts w:cs="Arial"/>
          <w:b/>
          <w:sz w:val="24"/>
          <w:szCs w:val="24"/>
        </w:rPr>
        <w:t>Валюта баланса</w:t>
      </w:r>
    </w:p>
    <w:p>
      <w:pPr>
        <w:pStyle w:val="Normal"/>
        <w:spacing w:lineRule="auto" w:line="240"/>
        <w:jc w:val="both"/>
        <w:rPr>
          <w:rFonts w:cs="Arial"/>
          <w:b/>
          <w:b/>
          <w:i/>
          <w:i/>
        </w:rPr>
      </w:pPr>
      <w:r>
        <w:rPr>
          <w:rFonts w:cs="Arial"/>
          <w:b/>
          <w:i/>
        </w:rPr>
        <w:t>ТОП-20 по валюте баланса</w:t>
      </w:r>
    </w:p>
    <w:tbl>
      <w:tblPr>
        <w:tblW w:w="12064" w:type="dxa"/>
        <w:jc w:val="left"/>
        <w:tblInd w:w="-20" w:type="dxa"/>
        <w:tblLayout w:type="fixed"/>
        <w:tblCellMar>
          <w:top w:w="0" w:type="dxa"/>
          <w:left w:w="108" w:type="dxa"/>
          <w:bottom w:w="0" w:type="dxa"/>
          <w:right w:w="108" w:type="dxa"/>
        </w:tblCellMar>
      </w:tblPr>
      <w:tblGrid>
        <w:gridCol w:w="1350"/>
        <w:gridCol w:w="1086"/>
        <w:gridCol w:w="6226"/>
        <w:gridCol w:w="1701"/>
        <w:gridCol w:w="1701"/>
      </w:tblGrid>
      <w:tr>
        <w:trPr>
          <w:trHeight w:val="1800" w:hRule="atLeast"/>
        </w:trPr>
        <w:tc>
          <w:tcPr>
            <w:tcW w:w="1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108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в рейтинге по прибыли</w:t>
            </w:r>
          </w:p>
        </w:tc>
        <w:tc>
          <w:tcPr>
            <w:tcW w:w="622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алюта баланса, тыс. руб.</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валюты баланса ТОП-3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4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ИА ИММО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 329 47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3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Жилсоц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 827 06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6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Деловой центр "КОЛИЗЕ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 392 27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0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М-Девелопмен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 880 97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стро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 101 10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1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инансово-строительная комп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664 622</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4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КД ГРУПП"</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291 07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9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Кро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279 45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иаль"</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227 90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ское строительное управление"</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094 152</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ом-Ойл"</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084 45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 сервисного обслужив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58 78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М-60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28 145</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сеть "Норма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25 70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8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Пермглавснаб"</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73 70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4%</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5</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Отели Урал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56 02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АТУРН-Р-АВТО"</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37 31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Ветеран-2"</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33 22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путник-Энергетик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05 89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4%</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ый комплекс "Центральны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69 74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9%</w:t>
            </w:r>
          </w:p>
        </w:tc>
      </w:tr>
    </w:tbl>
    <w:p>
      <w:pPr>
        <w:pStyle w:val="Normal"/>
        <w:spacing w:lineRule="atLeast" w:line="300" w:before="75" w:after="225"/>
        <w:jc w:val="both"/>
        <w:rPr>
          <w:rFonts w:cs="Arial"/>
        </w:rPr>
      </w:pPr>
      <w:r>
        <w:rPr>
          <w:rFonts w:cs="Arial"/>
        </w:rPr>
        <w:t>Как и в 2013 году, возглавляет ТОП-20 по активам представитель финансовой сферы ООО «РИА ИММОинвест» (6,4% совокупного объема валюты баланса ТОП-300). Следом за ним располагаются компании, занимающиеся операциями с недвижимостью, – ООО «Жилсоцинвест» (2-е место, 5,7%) и ООО «Деловой центр «КОЛИЗЕЙ» (3-е место, 5,0%).</w:t>
      </w:r>
    </w:p>
    <w:p>
      <w:pPr>
        <w:pStyle w:val="Normal"/>
        <w:spacing w:lineRule="atLeast" w:line="300" w:before="75" w:after="225"/>
        <w:jc w:val="both"/>
        <w:rPr>
          <w:rFonts w:cs="Arial"/>
        </w:rPr>
      </w:pPr>
      <w:r>
        <w:rPr>
          <w:rFonts w:cs="Arial"/>
          <w:color w:val="FF0000"/>
        </w:rPr>
        <w:t>Помимо Коми округа ООО «Сиаль» в ТОП-20</w:t>
      </w:r>
      <w:r>
        <w:rPr>
          <w:rFonts w:cs="Arial"/>
        </w:rPr>
        <w:t xml:space="preserve"> по активам попал еще один непермский участник – лидер рейтинга ООО «РИА ИММОинвест» (г. Чайковский).</w:t>
      </w:r>
    </w:p>
    <w:p>
      <w:pPr>
        <w:pStyle w:val="Normal"/>
        <w:spacing w:lineRule="atLeast" w:line="300" w:before="75" w:after="225"/>
        <w:jc w:val="both"/>
        <w:rPr>
          <w:rFonts w:cs="Arial"/>
        </w:rPr>
      </w:pPr>
      <w:r>
        <w:rPr>
          <w:rFonts w:cs="Arial"/>
        </w:rPr>
        <w:t xml:space="preserve">Большинство участников рейтинга ТОП-20 по активам (16 компаний) находятся в первой сотне ТОП-300 по прибыли, а 7 из них даже входят в двадцатку сильнейших. Среди них: ООО «Жилсоцинвест», </w:t>
      </w:r>
      <w:r>
        <w:rPr>
          <w:rFonts w:eastAsia="Times New Roman"/>
          <w:lang w:eastAsia="ru-RU"/>
        </w:rPr>
        <w:t>ООО «ПМ-Девелопмент», ООО «Сиаль», ООО «Пром-Ойл», ООО «М-600», ООО «Торговая сеть «Норман», ООО «САТУРН-Р-АВТО».</w:t>
      </w:r>
    </w:p>
    <w:p>
      <w:pPr>
        <w:pStyle w:val="Normal"/>
        <w:spacing w:lineRule="atLeast" w:line="300" w:before="75" w:after="225"/>
        <w:jc w:val="both"/>
        <w:rPr>
          <w:rFonts w:cs="Arial"/>
        </w:rPr>
      </w:pPr>
      <w:r>
        <w:rPr>
          <w:rFonts w:cs="Arial"/>
        </w:rPr>
        <w:t xml:space="preserve">Половину ТОП-20 по валюте баланса составляют предприятия, занимающиеся операциями с недвижимостью. В совокупности 10 представителей данной отрасли обеспечивают 26,8% активов ТОП-300. </w:t>
      </w:r>
    </w:p>
    <w:p>
      <w:pPr>
        <w:pStyle w:val="Normal"/>
        <w:spacing w:lineRule="atLeast" w:line="300" w:before="75" w:after="225"/>
        <w:jc w:val="both"/>
        <w:rPr>
          <w:rFonts w:cs="Arial"/>
        </w:rPr>
      </w:pPr>
      <w:r>
        <w:rPr>
          <w:rFonts w:cs="Arial"/>
        </w:rPr>
        <w:t>Средний объем активов на одну компанию, занимающуюся операциями с недвижимостью, составляет 320 млн руб. Лидируют же по данному показателю представители финансовой сферы – 732 млн руб. на 1 предприятие отрасли.</w:t>
      </w:r>
    </w:p>
    <w:p>
      <w:pPr>
        <w:pStyle w:val="Normal"/>
        <w:spacing w:lineRule="auto" w:line="240"/>
        <w:jc w:val="both"/>
        <w:rPr/>
      </w:pPr>
      <w:r>
        <w:rPr/>
        <w:t>Валюта баланса в среднем на 1 предприятие по видам экономической деятельности</w:t>
      </w:r>
    </w:p>
    <w:tbl>
      <w:tblPr>
        <w:tblW w:w="9814" w:type="dxa"/>
        <w:jc w:val="left"/>
        <w:tblInd w:w="-20" w:type="dxa"/>
        <w:tblLayout w:type="fixed"/>
        <w:tblCellMar>
          <w:top w:w="0" w:type="dxa"/>
          <w:left w:w="108" w:type="dxa"/>
          <w:bottom w:w="0" w:type="dxa"/>
          <w:right w:w="108" w:type="dxa"/>
        </w:tblCellMar>
      </w:tblPr>
      <w:tblGrid>
        <w:gridCol w:w="760"/>
        <w:gridCol w:w="4640"/>
        <w:gridCol w:w="1534"/>
        <w:gridCol w:w="1440"/>
        <w:gridCol w:w="1440"/>
      </w:tblGrid>
      <w:tr>
        <w:trPr>
          <w:trHeight w:val="12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5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алюта баланса на 1 предприятие,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ая валюта баланса предприятий отрасли,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Финансовая деятельност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32 21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 589 97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ерации с недвижимым имуществом, аренда и предоставление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0 40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5 952 49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Добыча полезных ископаемых</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05 81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834 87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Гостиницы и ресторан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1 23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84 918</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брабатывающие производства</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0 83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 148 22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389"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товая и розничная торговля</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7 06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6 998 59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423"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Сельское хозяйство, охота и лесное хозяй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2 94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629 45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2 38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 384 33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Производство и распределение электроэнергии, газа и вод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5 69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28 48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Транспорт и связ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0 74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 294 17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едоставление прочих коммунальных, социальных и персон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4 32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25 94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4 59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3 78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225 81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67 745 24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spacing w:lineRule="auto" w:line="240"/>
        <w:jc w:val="both"/>
        <w:rPr>
          <w:rFonts w:cs="Arial"/>
        </w:rPr>
      </w:pPr>
      <w:r>
        <w:rPr>
          <w:rFonts w:cs="Arial"/>
        </w:rPr>
      </w:r>
    </w:p>
    <w:p>
      <w:pPr>
        <w:pStyle w:val="Normal"/>
        <w:spacing w:lineRule="auto" w:line="240"/>
        <w:jc w:val="both"/>
        <w:rPr>
          <w:rFonts w:cs="Arial"/>
          <w:b/>
          <w:b/>
          <w:sz w:val="24"/>
          <w:szCs w:val="24"/>
        </w:rPr>
      </w:pPr>
      <w:r>
        <w:rPr>
          <w:rFonts w:cs="Arial"/>
          <w:b/>
          <w:sz w:val="24"/>
          <w:szCs w:val="24"/>
        </w:rPr>
        <w:t>Внеоборотные активы</w:t>
      </w:r>
    </w:p>
    <w:p>
      <w:pPr>
        <w:pStyle w:val="Normal"/>
        <w:spacing w:lineRule="auto" w:line="240"/>
        <w:jc w:val="both"/>
        <w:rPr/>
      </w:pPr>
      <w:r>
        <w:rPr/>
        <w:t>ТОП-20 по внеоборотным активам</w:t>
      </w:r>
    </w:p>
    <w:tbl>
      <w:tblPr>
        <w:tblW w:w="12064" w:type="dxa"/>
        <w:jc w:val="left"/>
        <w:tblInd w:w="-20" w:type="dxa"/>
        <w:tblLayout w:type="fixed"/>
        <w:tblCellMar>
          <w:top w:w="0" w:type="dxa"/>
          <w:left w:w="108" w:type="dxa"/>
          <w:bottom w:w="0" w:type="dxa"/>
          <w:right w:w="108" w:type="dxa"/>
        </w:tblCellMar>
      </w:tblPr>
      <w:tblGrid>
        <w:gridCol w:w="1350"/>
        <w:gridCol w:w="1086"/>
        <w:gridCol w:w="6226"/>
        <w:gridCol w:w="1701"/>
        <w:gridCol w:w="1701"/>
      </w:tblGrid>
      <w:tr>
        <w:trPr>
          <w:trHeight w:val="1800" w:hRule="atLeast"/>
        </w:trPr>
        <w:tc>
          <w:tcPr>
            <w:tcW w:w="1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108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в рейтинге по прибыли</w:t>
            </w:r>
          </w:p>
        </w:tc>
        <w:tc>
          <w:tcPr>
            <w:tcW w:w="622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необоротные активы, тыс. руб.</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внеоборотных активов ТОП-3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М-Девелопмен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942 55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0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стро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486 82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9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инансово-строительная комп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187 96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5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иаль"</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130 69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2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Деловой центр "КОЛИЗЕ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83 90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1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М-60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91 32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КД ГРУПП"</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92 58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4%</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Жилсоц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13 42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7%</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сеть "Норма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99 34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ый комплекс "Центральны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53 58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5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4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ИА ИММО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76 01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8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Пермглавснаб"</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3 60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9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Стройиндустр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89 86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15</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уд Трэйд"</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87 61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Ветеран-2"</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54 88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ПЕРМГАЗТЕХНОЛОГ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00 12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Центральный универсальный магази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99 46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анорам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96 47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ИУМФ"</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2 58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иродоохрана и Производство"</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67 47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5%</w:t>
            </w:r>
          </w:p>
        </w:tc>
      </w:tr>
    </w:tbl>
    <w:p>
      <w:pPr>
        <w:pStyle w:val="Normal"/>
        <w:spacing w:lineRule="atLeast" w:line="300" w:before="75" w:after="225"/>
        <w:jc w:val="both"/>
        <w:rPr>
          <w:rFonts w:cs="Arial"/>
        </w:rPr>
      </w:pPr>
      <w:r>
        <w:rPr>
          <w:rFonts w:cs="Arial"/>
        </w:rPr>
        <w:t xml:space="preserve">Традиционно рейтинг по внеоборотным активам возглавляют компании, занимающиеся операциями с недвижимостью, арендой и предоставлением услуг, – ООО «ПМ-Девелопмент» (1-е место, 9,1% суммарных внеоборотных активов ТОП-300), ООО «Центр-строй» (2-е место, 6,9%) и ООО «Финансово-строительная компания» (3-е место, 5,6%). Кроме того, представители данной отрасли формируют большинство ТОП-20 (16 предприятий), совокупный объем внеоборотных активов по ним составляет 49,8% суммарных внеоборотных активов ТОП-300. </w:t>
      </w:r>
    </w:p>
    <w:p>
      <w:pPr>
        <w:pStyle w:val="Normal"/>
        <w:spacing w:lineRule="atLeast" w:line="300" w:before="75" w:after="225"/>
        <w:jc w:val="both"/>
        <w:rPr>
          <w:rFonts w:cs="Arial"/>
        </w:rPr>
      </w:pPr>
      <w:r>
        <w:rPr>
          <w:rFonts w:cs="Arial"/>
        </w:rPr>
        <w:t>Средний объем внеоборотных активов на одну организацию, занимающуюся операциями с недвижимостью, по итогам 2014 года составляет 153 млн руб. Лидируют же по данному показателю финансовые организации – 228 млн руб. в среднем на одного представителя финансовой отрасли.</w:t>
      </w:r>
    </w:p>
    <w:p>
      <w:pPr>
        <w:pStyle w:val="Normal"/>
        <w:spacing w:lineRule="atLeast" w:line="300" w:before="75" w:after="225"/>
        <w:jc w:val="both"/>
        <w:rPr/>
      </w:pPr>
      <w:r>
        <w:rPr/>
        <w:t>Внеоборотные активы в среднем на 1 предприятие по видам экономической деятельности</w:t>
      </w:r>
    </w:p>
    <w:tbl>
      <w:tblPr>
        <w:tblW w:w="9796" w:type="dxa"/>
        <w:jc w:val="left"/>
        <w:tblInd w:w="-20" w:type="dxa"/>
        <w:tblLayout w:type="fixed"/>
        <w:tblCellMar>
          <w:top w:w="0" w:type="dxa"/>
          <w:left w:w="108" w:type="dxa"/>
          <w:bottom w:w="0" w:type="dxa"/>
          <w:right w:w="108" w:type="dxa"/>
        </w:tblCellMar>
      </w:tblPr>
      <w:tblGrid>
        <w:gridCol w:w="760"/>
        <w:gridCol w:w="4640"/>
        <w:gridCol w:w="1634"/>
        <w:gridCol w:w="1345"/>
        <w:gridCol w:w="1417"/>
      </w:tblGrid>
      <w:tr>
        <w:trPr>
          <w:trHeight w:val="15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6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необоротные активы на 1 предприятие, тыс. руб.</w:t>
            </w:r>
          </w:p>
        </w:tc>
        <w:tc>
          <w:tcPr>
            <w:tcW w:w="1345"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ые внеоборотные активы предприятий отрасли, тыс. руб.</w:t>
            </w:r>
          </w:p>
        </w:tc>
        <w:tc>
          <w:tcPr>
            <w:tcW w:w="1417"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8 331</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 054 975</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Добыча полезных ископаемых</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0 912</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325 471</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ерации с недвижимым имуществом, аренда и предоставление услуг</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52 691</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2 367 952</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ельское хозяйство, охота и лесное хозяйство</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5 963</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59 634</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Транспорт и связь</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4 475</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45 028</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Гостиницы и рестораны</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2 541</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70 162</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брабатывающие производства</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8 791</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318 906</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оизводство и распределение электроэнергии, газа и воды</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 696</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63 482</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Строительство</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6 047</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03 257</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Предоставление прочих коммунальных, социальных и персональных услуг</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5 496</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2 978</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товая и розничная торговля</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5 285</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467 389</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 933</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 798</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6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71 260</w:t>
            </w:r>
          </w:p>
        </w:tc>
        <w:tc>
          <w:tcPr>
            <w:tcW w:w="1345"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21 378 032</w:t>
            </w:r>
          </w:p>
        </w:tc>
        <w:tc>
          <w:tcPr>
            <w:tcW w:w="1417"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spacing w:lineRule="atLeast" w:line="300" w:before="75" w:after="225"/>
        <w:jc w:val="both"/>
        <w:rPr/>
      </w:pPr>
      <w:r>
        <w:rPr>
          <w:rFonts w:cs="Arial"/>
        </w:rPr>
        <w:t xml:space="preserve">В ТОП-20 по внеоборотным активам, помимо уже известных по предыдущим рейтингам непермских компаний – ООО «Сиаль» (4-е место ТОП-20 по внеоборотным активам) и </w:t>
      </w:r>
      <w:r>
        <w:rPr>
          <w:rFonts w:eastAsia="Times New Roman"/>
          <w:lang w:eastAsia="ru-RU"/>
        </w:rPr>
        <w:t>ООО «РИА ИММОинвест» (11-е место)</w:t>
      </w:r>
      <w:r>
        <w:rPr>
          <w:rFonts w:cs="Arial"/>
        </w:rPr>
        <w:t>, присутствует еще один участник, имеющий регистрацию за пределами г. Перми, – ЗАО «Центральный универсальный магазин» (г. Березники, 17-е место).</w:t>
      </w:r>
    </w:p>
    <w:p>
      <w:pPr>
        <w:pStyle w:val="Normal"/>
        <w:spacing w:lineRule="atLeast" w:line="300" w:before="75" w:after="225"/>
        <w:jc w:val="both"/>
        <w:rPr/>
      </w:pPr>
      <w:r>
        <w:rPr>
          <w:rFonts w:cs="Arial"/>
        </w:rPr>
        <w:t xml:space="preserve">13 участников ТОП-20 по внеоборотным активам входят в первую сотню ТОП-300 по прибыли, из них 7 компаний – члены двадцатки по прибыли: ООО «ПМ-Девелопмент», ООО «Сиаль», ООО «М-600», ООО «Жилсоцинвест», ООО «Торговая сеть «Норман», ЗАО «ПЕРМГАЗТЕХНОЛОГИЯ», ООО «Панорама». </w:t>
      </w:r>
    </w:p>
    <w:p>
      <w:pPr>
        <w:pStyle w:val="Normal"/>
        <w:spacing w:lineRule="auto" w:line="240"/>
        <w:jc w:val="both"/>
        <w:rPr>
          <w:rFonts w:cs="Arial"/>
        </w:rPr>
      </w:pPr>
      <w:r>
        <w:rPr>
          <w:rFonts w:cs="Arial"/>
        </w:rPr>
      </w:r>
    </w:p>
    <w:p>
      <w:pPr>
        <w:pStyle w:val="Normal"/>
        <w:spacing w:lineRule="auto" w:line="240"/>
        <w:jc w:val="both"/>
        <w:rPr>
          <w:rFonts w:cs="Arial"/>
          <w:b/>
          <w:b/>
          <w:sz w:val="24"/>
          <w:szCs w:val="24"/>
        </w:rPr>
      </w:pPr>
      <w:r>
        <w:rPr>
          <w:rFonts w:cs="Arial"/>
          <w:b/>
          <w:sz w:val="24"/>
          <w:szCs w:val="24"/>
        </w:rPr>
        <w:t>Оборотные активы</w:t>
      </w:r>
    </w:p>
    <w:p>
      <w:pPr>
        <w:pStyle w:val="Normal"/>
        <w:spacing w:lineRule="auto" w:line="240"/>
        <w:jc w:val="both"/>
        <w:rPr/>
      </w:pPr>
      <w:r>
        <w:rPr/>
        <w:t>ТОП-20 по оборотным активам</w:t>
      </w:r>
    </w:p>
    <w:tbl>
      <w:tblPr>
        <w:tblW w:w="11922" w:type="dxa"/>
        <w:jc w:val="left"/>
        <w:tblInd w:w="-20" w:type="dxa"/>
        <w:tblLayout w:type="fixed"/>
        <w:tblCellMar>
          <w:top w:w="0" w:type="dxa"/>
          <w:left w:w="108" w:type="dxa"/>
          <w:bottom w:w="0" w:type="dxa"/>
          <w:right w:w="108" w:type="dxa"/>
        </w:tblCellMar>
      </w:tblPr>
      <w:tblGrid>
        <w:gridCol w:w="1350"/>
        <w:gridCol w:w="1086"/>
        <w:gridCol w:w="6226"/>
        <w:gridCol w:w="1701"/>
        <w:gridCol w:w="1559"/>
      </w:tblGrid>
      <w:tr>
        <w:trPr>
          <w:trHeight w:val="1800" w:hRule="atLeast"/>
        </w:trPr>
        <w:tc>
          <w:tcPr>
            <w:tcW w:w="1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108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в рейтинге по прибыли</w:t>
            </w:r>
          </w:p>
        </w:tc>
        <w:tc>
          <w:tcPr>
            <w:tcW w:w="622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Оборотные активы, тыс. руб.</w:t>
            </w:r>
          </w:p>
        </w:tc>
        <w:tc>
          <w:tcPr>
            <w:tcW w:w="1559"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оборотных активов ТОП-3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4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ИА ИММО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 853 459</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3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Жилсоцинвес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 213 641</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9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Деловой центр "КОЛИЗЕ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 508 371</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4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3</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Кро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274 089</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ское строительное управление"</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 091 094</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3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 сервисного обслужив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56 817</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М-Девелопмен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38 415</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ом-Ойл"</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77 556</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путник-Энергетик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88 674</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АТУРН-Р-АВТО"</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40 965</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стро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14 285</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2%</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КД ГРУПП"</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98 490</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5</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Отели Урал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91 655</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8%</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5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НГД ТРЕЙД"</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25 360</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Спутник-Интеграц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05 961</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инансово-строительная комп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76 655</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аспределительный центр "Игроград"</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39 668</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5%</w:t>
            </w:r>
          </w:p>
        </w:tc>
      </w:tr>
      <w:tr>
        <w:trPr>
          <w:trHeight w:val="6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компания "Кондитерский мир"</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39 434</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14</w:t>
            </w:r>
          </w:p>
        </w:tc>
        <w:tc>
          <w:tcPr>
            <w:tcW w:w="6226" w:type="dxa"/>
            <w:tcBorders>
              <w:bottom w:val="single" w:sz="4" w:space="0" w:color="A5A5A5"/>
              <w:right w:val="single" w:sz="4" w:space="0" w:color="A5A5A5"/>
            </w:tcBorders>
            <w:vAlign w:val="bottom"/>
          </w:tcPr>
          <w:p>
            <w:pPr>
              <w:pStyle w:val="Normal"/>
              <w:spacing w:lineRule="auto" w:line="240" w:before="0" w:after="0"/>
              <w:rPr/>
            </w:pPr>
            <w:r>
              <w:rPr>
                <w:rFonts w:eastAsia="Times New Roman"/>
                <w:lang w:eastAsia="ru-RU"/>
              </w:rPr>
              <w:t>ООО "Сатурн – Р – Дион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31 646</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ПАО "Промышленный актив"</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03 352</w:t>
            </w:r>
          </w:p>
        </w:tc>
        <w:tc>
          <w:tcPr>
            <w:tcW w:w="1559"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87%</w:t>
            </w:r>
          </w:p>
        </w:tc>
      </w:tr>
    </w:tbl>
    <w:p>
      <w:pPr>
        <w:pStyle w:val="Normal"/>
        <w:spacing w:lineRule="atLeast" w:line="300" w:before="75" w:after="225"/>
        <w:jc w:val="both"/>
        <w:rPr>
          <w:rFonts w:cs="Arial"/>
        </w:rPr>
      </w:pPr>
      <w:r>
        <w:rPr>
          <w:rFonts w:cs="Arial"/>
        </w:rPr>
        <w:t>Как и в 2013 году, лидером ТОП-20 по данному показателю является представитель финансовой сферы ООО «РИА ИММОинвест» (8,3% совокупного объема оборотных активов ТОП-300). На втором и третьем местах – предприятия, занимающиеся операциями с недвижимым имуществом, арендой и предоставлением услуг: ООО «Жилсоцинвест» (2-е место, 6,9%) и ООО «Деловой центр «КОЛИЗЕЙ» (3-е место, 5,4%).</w:t>
      </w:r>
    </w:p>
    <w:p>
      <w:pPr>
        <w:pStyle w:val="Normal"/>
        <w:spacing w:lineRule="atLeast" w:line="300" w:before="75" w:after="225"/>
        <w:jc w:val="both"/>
        <w:rPr>
          <w:rFonts w:cs="Arial"/>
        </w:rPr>
      </w:pPr>
      <w:r>
        <w:rPr>
          <w:rFonts w:cs="Arial"/>
        </w:rPr>
        <w:t>Большинство ТОП-20 составляют предприятия оптовой и розничной торговли (9 предприятий), в совокупности они обеспечивают 13,5% оборотных активов ТОП-300. Однако наибольшую долю в совокупном объеме оборотных активов составляют показатели предприятий, занимающихся операциями с недвижимым имуществом. Семь представителей данной сферы в совокупности обеспечивают 18,9% оборотных активов ТОП-300.</w:t>
      </w:r>
    </w:p>
    <w:p>
      <w:pPr>
        <w:pStyle w:val="Normal"/>
        <w:spacing w:lineRule="atLeast" w:line="300" w:before="75" w:after="225"/>
        <w:jc w:val="both"/>
        <w:rPr>
          <w:rFonts w:cs="Arial"/>
        </w:rPr>
      </w:pPr>
      <w:r>
        <w:rPr>
          <w:rFonts w:cs="Arial"/>
        </w:rPr>
        <w:t>Средний объем оборотных активов на одну торговую компанию составляет 162 млн руб. (4-е место рейтинга по данному показателю), средний объем оборотных активов на одного представителя отрасли «Операции с недвижимостью, аренда и предоставление услуг» – 168 млн руб. (3-е место рейтинга). Лидером рейтинга по среднему объему оборотных активов на одну организацию является финансовая отрасль (504 млн руб.).</w:t>
      </w:r>
    </w:p>
    <w:p>
      <w:pPr>
        <w:pStyle w:val="Normal"/>
        <w:spacing w:lineRule="auto" w:line="240"/>
        <w:jc w:val="both"/>
        <w:rPr/>
      </w:pPr>
      <w:r>
        <w:rPr/>
        <w:t>Оборотные активы в среднем на 1 предприятие по видам экономической деятельности</w:t>
      </w:r>
    </w:p>
    <w:tbl>
      <w:tblPr>
        <w:tblW w:w="9814" w:type="dxa"/>
        <w:jc w:val="left"/>
        <w:tblInd w:w="-20" w:type="dxa"/>
        <w:tblLayout w:type="fixed"/>
        <w:tblCellMar>
          <w:top w:w="0" w:type="dxa"/>
          <w:left w:w="108" w:type="dxa"/>
          <w:bottom w:w="0" w:type="dxa"/>
          <w:right w:w="108" w:type="dxa"/>
        </w:tblCellMar>
      </w:tblPr>
      <w:tblGrid>
        <w:gridCol w:w="760"/>
        <w:gridCol w:w="4640"/>
        <w:gridCol w:w="1534"/>
        <w:gridCol w:w="1440"/>
        <w:gridCol w:w="1440"/>
      </w:tblGrid>
      <w:tr>
        <w:trPr>
          <w:trHeight w:val="12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5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Оборотные активы на 1 предприятие,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ые оборотные активы предприятий отрасли,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03 88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 534 99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Гостиницы и ресторан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8 68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14 75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ерации с недвижимым имуществом, аренда и предоставление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7 71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3 584 53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товая и розничная торговля</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1 78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5 531 19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брабатывающие производства</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2 03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 829 31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6 33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 681 07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Производство и распределение электроэнергии, газа и вод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93 00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65 00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Добыча полезных ископаемых</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4 90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09 40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ельское хозяйство, охота и лесное хозяй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6 98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69 81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Транспорт и связ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6 27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449 14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Предоставление прочих коммунальных, социальных и персон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8 82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32 97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1 66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4 99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154 55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46 367 21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spacing w:lineRule="atLeast" w:line="300" w:before="75" w:after="225"/>
        <w:jc w:val="both"/>
        <w:rPr/>
      </w:pPr>
      <w:r>
        <w:rPr>
          <w:rFonts w:cs="Arial"/>
        </w:rPr>
        <w:t>Почти все участники ТОП-20 по оборотным активам зарегистрированы на территории г. Перми, за исключением лидера – ООО «РИА ИММОинвест» и компании, занимающей 14-е место рейтинга, ООО «НГД ТРЕЙД» (обе компании зарегистрированы в г. Чайковском).</w:t>
      </w:r>
    </w:p>
    <w:p>
      <w:pPr>
        <w:pStyle w:val="Normal"/>
        <w:spacing w:lineRule="atLeast" w:line="300" w:before="75" w:after="225"/>
        <w:jc w:val="both"/>
        <w:rPr>
          <w:rFonts w:cs="Arial"/>
        </w:rPr>
      </w:pPr>
      <w:r>
        <w:rPr>
          <w:rFonts w:cs="Arial"/>
        </w:rPr>
        <w:t xml:space="preserve">Большинство членов двадцатки по оборотным активам входят в первую сотню ТОП-300 по прибыли, а пять организаций являются членами ТОП-20 по прибыли: </w:t>
      </w:r>
      <w:r>
        <w:rPr>
          <w:rFonts w:eastAsia="Times New Roman"/>
          <w:lang w:eastAsia="ru-RU"/>
        </w:rPr>
        <w:t>ООО «Жилсоцинвест», ООО «ПМ-Девелопмент», ООО «Пром-Ойл», ООО «САТУРН-Р-АВТО» и ООО «Торговая компания «Кондитерский мир».</w:t>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b/>
          <w:b/>
          <w:sz w:val="24"/>
          <w:szCs w:val="24"/>
        </w:rPr>
      </w:pPr>
      <w:r>
        <w:rPr>
          <w:rFonts w:cs="Arial"/>
          <w:b/>
          <w:sz w:val="24"/>
          <w:szCs w:val="24"/>
        </w:rPr>
        <w:t>Капитал и резервы</w:t>
      </w:r>
    </w:p>
    <w:p>
      <w:pPr>
        <w:pStyle w:val="Normal"/>
        <w:spacing w:lineRule="auto" w:line="240"/>
        <w:jc w:val="both"/>
        <w:rPr/>
      </w:pPr>
      <w:r>
        <w:rPr/>
        <w:t>ТОП-20 по капиталу и резервам</w:t>
      </w:r>
    </w:p>
    <w:tbl>
      <w:tblPr>
        <w:tblW w:w="12064" w:type="dxa"/>
        <w:jc w:val="left"/>
        <w:tblInd w:w="-20" w:type="dxa"/>
        <w:tblLayout w:type="fixed"/>
        <w:tblCellMar>
          <w:top w:w="0" w:type="dxa"/>
          <w:left w:w="108" w:type="dxa"/>
          <w:bottom w:w="0" w:type="dxa"/>
          <w:right w:w="108" w:type="dxa"/>
        </w:tblCellMar>
      </w:tblPr>
      <w:tblGrid>
        <w:gridCol w:w="1350"/>
        <w:gridCol w:w="1086"/>
        <w:gridCol w:w="6226"/>
        <w:gridCol w:w="1701"/>
        <w:gridCol w:w="1701"/>
      </w:tblGrid>
      <w:tr>
        <w:trPr>
          <w:trHeight w:val="1800" w:hRule="atLeast"/>
        </w:trPr>
        <w:tc>
          <w:tcPr>
            <w:tcW w:w="135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по показателю</w:t>
            </w:r>
          </w:p>
        </w:tc>
        <w:tc>
          <w:tcPr>
            <w:tcW w:w="108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Место в рейтинге по прибыли</w:t>
            </w:r>
          </w:p>
        </w:tc>
        <w:tc>
          <w:tcPr>
            <w:tcW w:w="6226"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Наименование предприятия</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Капитал и резервы, тыс. руб.</w:t>
            </w:r>
          </w:p>
        </w:tc>
        <w:tc>
          <w:tcPr>
            <w:tcW w:w="1701"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Доля в совокупном объеме капитала и резервов ТОП-3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М-60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27 92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ая сеть "Норма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29 85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КД ГРУПП"</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27 08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ром-Ойл"</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35 43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9%</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АО "Стройиндустр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20 14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3%</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ЗАО "ПЕРМГАЗТЕХНОЛОГ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12 35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0%</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М-Девелопмент"</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80 626</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7%</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77</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Финансово-строительная комп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63 57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8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14</w:t>
            </w:r>
          </w:p>
        </w:tc>
        <w:tc>
          <w:tcPr>
            <w:tcW w:w="6226" w:type="dxa"/>
            <w:tcBorders>
              <w:bottom w:val="single" w:sz="4" w:space="0" w:color="A5A5A5"/>
              <w:right w:val="single" w:sz="4" w:space="0" w:color="A5A5A5"/>
            </w:tcBorders>
            <w:vAlign w:val="bottom"/>
          </w:tcPr>
          <w:p>
            <w:pPr>
              <w:pStyle w:val="Normal"/>
              <w:spacing w:lineRule="auto" w:line="240" w:before="0" w:after="0"/>
              <w:rPr/>
            </w:pPr>
            <w:r>
              <w:rPr>
                <w:rFonts w:eastAsia="Times New Roman"/>
                <w:lang w:eastAsia="ru-RU"/>
              </w:rPr>
              <w:t>ООО "Сатурн – Р – Диона"</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54 221</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77%</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91</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ское строительное управление"</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97 193</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5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1</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8</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орговый комплекс "Центральны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4 689</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69</w:t>
            </w:r>
          </w:p>
        </w:tc>
        <w:tc>
          <w:tcPr>
            <w:tcW w:w="6226" w:type="dxa"/>
            <w:tcBorders>
              <w:bottom w:val="single" w:sz="4" w:space="0" w:color="A5A5A5"/>
              <w:right w:val="single" w:sz="4" w:space="0" w:color="A5A5A5"/>
            </w:tcBorders>
            <w:vAlign w:val="bottom"/>
          </w:tcPr>
          <w:p>
            <w:pPr>
              <w:pStyle w:val="Normal"/>
              <w:spacing w:lineRule="auto" w:line="240" w:before="0" w:after="0"/>
              <w:rPr/>
            </w:pPr>
            <w:r>
              <w:rPr>
                <w:rFonts w:eastAsia="Times New Roman"/>
                <w:lang w:eastAsia="ru-RU"/>
              </w:rPr>
              <w:t>ООО "Сатурн – Р – Титан"</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2 20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4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3</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50</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Центр сервисного обслуживания"</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35 60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31%</w:t>
            </w:r>
          </w:p>
        </w:tc>
      </w:tr>
      <w:tr>
        <w:trPr>
          <w:trHeight w:val="6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4</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ская сервисная компания "Буртехнологии"</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23 29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6%</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5</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Деловой центр "КОЛИЗЕЙ"</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93 952</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5%</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6</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74</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ПЕРМХЛЕБ"</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4 024</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7</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42</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РОСТИНВЕСТЛИЗИНГ"</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80 92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10%</w:t>
            </w:r>
          </w:p>
        </w:tc>
      </w:tr>
      <w:tr>
        <w:trPr>
          <w:trHeight w:val="301"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89</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Публичное акционерное общество "Промышленный актив"</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74 730</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7%</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9</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126</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ТРИУМФ"</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59 208</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1%</w:t>
            </w:r>
          </w:p>
        </w:tc>
      </w:tr>
      <w:tr>
        <w:trPr>
          <w:trHeight w:val="300" w:hRule="atLeast"/>
        </w:trPr>
        <w:tc>
          <w:tcPr>
            <w:tcW w:w="1350" w:type="dxa"/>
            <w:tcBorders>
              <w:left w:val="single" w:sz="4" w:space="0" w:color="A5A5A5"/>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w:t>
            </w:r>
          </w:p>
        </w:tc>
        <w:tc>
          <w:tcPr>
            <w:tcW w:w="1086" w:type="dxa"/>
            <w:tcBorders>
              <w:bottom w:val="single" w:sz="4" w:space="0" w:color="A5A5A5"/>
              <w:right w:val="single" w:sz="4" w:space="0" w:color="A5A5A5"/>
            </w:tcBorders>
            <w:vAlign w:val="bottom"/>
          </w:tcPr>
          <w:p>
            <w:pPr>
              <w:pStyle w:val="Normal"/>
              <w:spacing w:lineRule="auto" w:line="240" w:before="0" w:after="0"/>
              <w:jc w:val="center"/>
              <w:rPr>
                <w:rFonts w:eastAsia="Times New Roman"/>
                <w:lang w:eastAsia="ru-RU"/>
              </w:rPr>
            </w:pPr>
            <w:r>
              <w:rPr>
                <w:rFonts w:eastAsia="Times New Roman"/>
                <w:lang w:eastAsia="ru-RU"/>
              </w:rPr>
              <w:t>205</w:t>
            </w:r>
          </w:p>
        </w:tc>
        <w:tc>
          <w:tcPr>
            <w:tcW w:w="6226" w:type="dxa"/>
            <w:tcBorders>
              <w:bottom w:val="single" w:sz="4" w:space="0" w:color="A5A5A5"/>
              <w:right w:val="single" w:sz="4" w:space="0" w:color="A5A5A5"/>
            </w:tcBorders>
            <w:vAlign w:val="bottom"/>
          </w:tcPr>
          <w:p>
            <w:pPr>
              <w:pStyle w:val="Normal"/>
              <w:spacing w:lineRule="auto" w:line="240" w:before="0" w:after="0"/>
              <w:rPr>
                <w:rFonts w:eastAsia="Times New Roman"/>
                <w:lang w:eastAsia="ru-RU"/>
              </w:rPr>
            </w:pPr>
            <w:r>
              <w:rPr>
                <w:rFonts w:eastAsia="Times New Roman"/>
                <w:lang w:eastAsia="ru-RU"/>
              </w:rPr>
              <w:t>ООО "ИНКОС"</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45 907</w:t>
            </w:r>
          </w:p>
        </w:tc>
        <w:tc>
          <w:tcPr>
            <w:tcW w:w="1701"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0,96%</w:t>
            </w:r>
          </w:p>
        </w:tc>
      </w:tr>
    </w:tbl>
    <w:p>
      <w:pPr>
        <w:pStyle w:val="Normal"/>
        <w:spacing w:lineRule="atLeast" w:line="300" w:before="75" w:after="225"/>
        <w:jc w:val="both"/>
        <w:rPr/>
      </w:pPr>
      <w:r>
        <w:rPr>
          <w:rFonts w:cs="Arial"/>
        </w:rPr>
        <w:t>Первое место в ТОП-20 по уровню капитализации занимает лидер ТОП-300 по прибыли, представитель финансовой сферы – ООО «М-600» (3,2% совокупной капитальной базы ТОП-300). Второе и третье места остались за представителями отрасли «Операции с недвижимостью, аренда и предоставление услуг» – ООО «Торговая сеть «Норман» (2-е место, 2,9%) и ОАО «КД ГРУПП» (3-е место, 2,8%). Кроме того, представители этой отрасли составляют половину ТОП-20 по капиталу и резервам (10 предприятий) и формируют 18,0% совокупного капитала ТОП-300.</w:t>
      </w:r>
    </w:p>
    <w:p>
      <w:pPr>
        <w:pStyle w:val="Normal"/>
        <w:spacing w:lineRule="atLeast" w:line="300" w:before="75" w:after="225"/>
        <w:jc w:val="both"/>
        <w:rPr/>
      </w:pPr>
      <w:r>
        <w:rPr>
          <w:rFonts w:cs="Arial"/>
        </w:rPr>
        <w:t>Средний уровень капитальной базы на одно предприятие, занимающееся операциями с недвижимостью, составляет 104 млн руб., лидирует же по данному показателю финансовая отрасль – 170 млн руб. капитала в среднем на одну компанию отрасли.</w:t>
      </w:r>
    </w:p>
    <w:p>
      <w:pPr>
        <w:pStyle w:val="Normal"/>
        <w:spacing w:lineRule="auto" w:line="240"/>
        <w:jc w:val="both"/>
        <w:rPr/>
      </w:pPr>
      <w:r>
        <w:rPr/>
        <w:t>Капитал и резервы в среднем на 1 предприятие по видам экономической деятельности</w:t>
      </w:r>
    </w:p>
    <w:tbl>
      <w:tblPr>
        <w:tblW w:w="9814" w:type="dxa"/>
        <w:jc w:val="left"/>
        <w:tblInd w:w="-20" w:type="dxa"/>
        <w:tblLayout w:type="fixed"/>
        <w:tblCellMar>
          <w:top w:w="0" w:type="dxa"/>
          <w:left w:w="108" w:type="dxa"/>
          <w:bottom w:w="0" w:type="dxa"/>
          <w:right w:w="108" w:type="dxa"/>
        </w:tblCellMar>
      </w:tblPr>
      <w:tblGrid>
        <w:gridCol w:w="760"/>
        <w:gridCol w:w="4640"/>
        <w:gridCol w:w="1534"/>
        <w:gridCol w:w="1440"/>
        <w:gridCol w:w="1440"/>
      </w:tblGrid>
      <w:tr>
        <w:trPr>
          <w:trHeight w:val="12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534"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Капитал и резервы на 1 предприятие,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Совокупные капитал и резервы предприятий отрасли, тыс. руб.</w:t>
            </w:r>
          </w:p>
        </w:tc>
        <w:tc>
          <w:tcPr>
            <w:tcW w:w="14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t>Количество предприятий отрасли</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9 56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526 05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перации с недвижимым имуществом, аренда и предоставление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4 31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 449 24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1</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брабатывающие производства</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02 11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 471 85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4</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ельское хозяйство, охота и лесное хозяй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89 06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890 62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товая и розничная торговля</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76 28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7 323 72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Гостиницы и ресторан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8 626</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4 50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Строительство</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4 97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754 38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7</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Добыча полезных ископаемых</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64 91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89 489</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оизводство и распределение электроэнергии, газа и воды</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6 971</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84 85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Транспорт и связь</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53 570</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 017 822</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19</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едоставление прочих коммунальных, социальных и персон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4 72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208 343</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Здравоохранение и предоставление социальных услуг</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0 37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61 125</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3</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534"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85 507</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25 652 024</w:t>
            </w:r>
          </w:p>
        </w:tc>
        <w:tc>
          <w:tcPr>
            <w:tcW w:w="1440"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sz w:val="16"/>
                <w:szCs w:val="16"/>
                <w:lang w:eastAsia="ru-RU"/>
              </w:rPr>
            </w:pPr>
            <w:r>
              <w:rPr>
                <w:rFonts w:eastAsia="Times New Roman"/>
                <w:b/>
                <w:bCs/>
                <w:sz w:val="16"/>
                <w:szCs w:val="16"/>
                <w:lang w:eastAsia="ru-RU"/>
              </w:rPr>
              <w:t>300</w:t>
            </w:r>
          </w:p>
        </w:tc>
      </w:tr>
    </w:tbl>
    <w:p>
      <w:pPr>
        <w:pStyle w:val="Normal"/>
        <w:spacing w:lineRule="atLeast" w:line="300" w:before="75" w:after="225"/>
        <w:jc w:val="both"/>
        <w:rPr/>
      </w:pPr>
      <w:r>
        <w:rPr>
          <w:rFonts w:cs="Arial"/>
        </w:rPr>
        <w:t>Все предприятия, являющиеся членами двадцатки по капитальной базе, зарегистрированы в г. Перми.</w:t>
      </w:r>
    </w:p>
    <w:p>
      <w:pPr>
        <w:pStyle w:val="Normal"/>
        <w:spacing w:lineRule="atLeast" w:line="300" w:before="75" w:after="225"/>
        <w:jc w:val="both"/>
        <w:rPr>
          <w:rFonts w:cs="Arial"/>
        </w:rPr>
      </w:pPr>
      <w:r>
        <w:rPr>
          <w:rFonts w:cs="Arial"/>
        </w:rPr>
        <w:t xml:space="preserve">14 предприятий – участников ТОП-20 по капиталу – входят в первую сотню ТОП-300 по прибыли, а пять из них входят в двадцатку лидеров. К ним относятся </w:t>
      </w:r>
      <w:r>
        <w:rPr>
          <w:rFonts w:eastAsia="Times New Roman"/>
          <w:lang w:eastAsia="ru-RU"/>
        </w:rPr>
        <w:t xml:space="preserve">ООО «М-600», ООО «Торговая сеть «Норман», ООО «Пром-Ойл», ЗАО «ПЕРМГАЗТЕХНОЛОГИЯ», ООО «ПМ-Девелопмент». </w:t>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b/>
          <w:b/>
          <w:sz w:val="24"/>
          <w:szCs w:val="24"/>
        </w:rPr>
      </w:pPr>
      <w:r>
        <w:rPr>
          <w:rFonts w:cs="Arial"/>
          <w:b/>
          <w:sz w:val="24"/>
          <w:szCs w:val="24"/>
        </w:rPr>
        <w:t xml:space="preserve">Рентабельность </w:t>
      </w:r>
    </w:p>
    <w:p>
      <w:pPr>
        <w:pStyle w:val="Normal"/>
        <w:spacing w:lineRule="atLeast" w:line="300" w:before="75" w:after="225"/>
        <w:jc w:val="both"/>
        <w:rPr>
          <w:rFonts w:cs="Arial"/>
        </w:rPr>
      </w:pPr>
      <w:r>
        <w:rPr>
          <w:rFonts w:cs="Arial"/>
        </w:rPr>
        <w:t>По итогам 2014 года рентабельность продаж (отношение прибыли до налогообложения к выручке от реализации) предприятий – участников ТОП-300 по прибыли – составляет 19,1% годовых. Лидером по данному показателю является финансовая отрасль (средняя рентабельность продаж предприятий, занимающихся финансовым посредничеством, составляет 223,6% годовых), аутсайдером – оптовая и розничная торговля (12,0% годовых).</w:t>
      </w:r>
    </w:p>
    <w:p>
      <w:pPr>
        <w:pStyle w:val="Normal"/>
        <w:spacing w:lineRule="atLeast" w:line="300" w:before="75" w:after="225"/>
        <w:jc w:val="both"/>
        <w:rPr/>
      </w:pPr>
      <w:r>
        <w:rPr/>
        <w:t xml:space="preserve">Рентабельность продаж по видам экономической деятельности </w:t>
      </w:r>
    </w:p>
    <w:tbl>
      <w:tblPr>
        <w:tblW w:w="7193" w:type="dxa"/>
        <w:jc w:val="left"/>
        <w:tblInd w:w="-20" w:type="dxa"/>
        <w:tblLayout w:type="fixed"/>
        <w:tblCellMar>
          <w:top w:w="0" w:type="dxa"/>
          <w:left w:w="108" w:type="dxa"/>
          <w:bottom w:w="0" w:type="dxa"/>
          <w:right w:w="108" w:type="dxa"/>
        </w:tblCellMar>
      </w:tblPr>
      <w:tblGrid>
        <w:gridCol w:w="760"/>
        <w:gridCol w:w="4640"/>
        <w:gridCol w:w="1793"/>
      </w:tblGrid>
      <w:tr>
        <w:trPr>
          <w:trHeight w:val="900" w:hRule="atLeast"/>
        </w:trPr>
        <w:tc>
          <w:tcPr>
            <w:tcW w:w="760" w:type="dxa"/>
            <w:tcBorders>
              <w:top w:val="single" w:sz="4" w:space="0" w:color="A5A5A5"/>
              <w:left w:val="single" w:sz="4" w:space="0" w:color="A5A5A5"/>
              <w:bottom w:val="single" w:sz="4" w:space="0" w:color="A5A5A5"/>
              <w:right w:val="single" w:sz="4" w:space="0" w:color="A5A5A5"/>
            </w:tcBorders>
            <w:vAlign w:val="center"/>
          </w:tcPr>
          <w:p>
            <w:pPr>
              <w:pStyle w:val="Normal"/>
              <w:spacing w:lineRule="auto" w:line="240" w:before="0" w:after="0"/>
              <w:jc w:val="center"/>
              <w:rPr>
                <w:b/>
                <w:b/>
                <w:bCs/>
                <w:lang w:eastAsia="ru-RU"/>
              </w:rPr>
            </w:pPr>
            <w:r>
              <w:rPr>
                <w:rFonts w:eastAsia="Times New Roman"/>
                <w:b/>
                <w:bCs/>
                <w:lang w:eastAsia="ru-RU"/>
              </w:rPr>
              <w:t>№</w:t>
            </w:r>
            <w:r>
              <w:rPr>
                <w:rFonts w:eastAsia="Calibri" w:cs="Calibri"/>
                <w:b/>
                <w:bCs/>
                <w:lang w:eastAsia="ru-RU"/>
              </w:rPr>
              <w:t xml:space="preserve"> </w:t>
            </w:r>
            <w:r>
              <w:rPr>
                <w:rFonts w:eastAsia="Times New Roman"/>
                <w:b/>
                <w:bCs/>
                <w:lang w:eastAsia="ru-RU"/>
              </w:rPr>
              <w:t>п/п</w:t>
            </w:r>
          </w:p>
        </w:tc>
        <w:tc>
          <w:tcPr>
            <w:tcW w:w="4640"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Виды деятельности</w:t>
            </w:r>
          </w:p>
        </w:tc>
        <w:tc>
          <w:tcPr>
            <w:tcW w:w="1793" w:type="dxa"/>
            <w:tcBorders>
              <w:top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b/>
                <w:b/>
                <w:bCs/>
                <w:lang w:eastAsia="ru-RU"/>
              </w:rPr>
            </w:pPr>
            <w:r>
              <w:rPr>
                <w:rFonts w:eastAsia="Times New Roman"/>
                <w:b/>
                <w:bCs/>
                <w:lang w:eastAsia="ru-RU"/>
              </w:rPr>
              <w:t>Рентабельность, % годовых</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Финансовая деятельность</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23,5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Здравоохранение и предоставление социальных услуг</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5,95%</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едоставление прочих коммунальных, социальных и персональных услуг</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40,36%</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Гостиницы и рестораны</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8,97%</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ельское хозяйство, охота и лесное хозяйство</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56%</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6</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ерации с недвижимым имуществом, аренда и предоставление услуг</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7,2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7</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Транспорт и связь</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35,04%</w:t>
            </w:r>
          </w:p>
        </w:tc>
      </w:tr>
      <w:tr>
        <w:trPr>
          <w:trHeight w:val="6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8</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Производство и распределение электроэнергии, газа и воды</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25,5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9</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Добыча полезных ископаемых</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64%</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0</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6,47%</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1</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Обрабатывающие производства</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8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12</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lang w:eastAsia="ru-RU"/>
              </w:rPr>
            </w:pPr>
            <w:r>
              <w:rPr>
                <w:rFonts w:eastAsia="Times New Roman"/>
                <w:lang w:eastAsia="ru-RU"/>
              </w:rPr>
              <w:t>Оптовая и розничная торговля</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lang w:eastAsia="ru-RU"/>
              </w:rPr>
            </w:pPr>
            <w:r>
              <w:rPr>
                <w:rFonts w:eastAsia="Times New Roman"/>
                <w:lang w:eastAsia="ru-RU"/>
              </w:rPr>
              <w:t>12,00%</w:t>
            </w:r>
          </w:p>
        </w:tc>
      </w:tr>
      <w:tr>
        <w:trPr>
          <w:trHeight w:val="300" w:hRule="atLeast"/>
        </w:trPr>
        <w:tc>
          <w:tcPr>
            <w:tcW w:w="760" w:type="dxa"/>
            <w:tcBorders>
              <w:left w:val="single" w:sz="4" w:space="0" w:color="A5A5A5"/>
              <w:bottom w:val="single" w:sz="4" w:space="0" w:color="A5A5A5"/>
              <w:right w:val="single" w:sz="4" w:space="0" w:color="A5A5A5"/>
            </w:tcBorders>
            <w:vAlign w:val="center"/>
          </w:tcPr>
          <w:p>
            <w:pPr>
              <w:pStyle w:val="Normal"/>
              <w:spacing w:lineRule="auto" w:line="240" w:before="0" w:after="0"/>
              <w:jc w:val="center"/>
              <w:rPr>
                <w:rFonts w:eastAsia="Times New Roman"/>
                <w:lang w:eastAsia="ru-RU"/>
              </w:rPr>
            </w:pPr>
            <w:r>
              <w:rPr>
                <w:rFonts w:eastAsia="Times New Roman"/>
                <w:lang w:eastAsia="ru-RU"/>
              </w:rPr>
              <w:t> </w:t>
            </w:r>
          </w:p>
        </w:tc>
        <w:tc>
          <w:tcPr>
            <w:tcW w:w="4640" w:type="dxa"/>
            <w:tcBorders>
              <w:bottom w:val="single" w:sz="4" w:space="0" w:color="A5A5A5"/>
              <w:right w:val="single" w:sz="4" w:space="0" w:color="A5A5A5"/>
            </w:tcBorders>
            <w:vAlign w:val="center"/>
          </w:tcPr>
          <w:p>
            <w:pPr>
              <w:pStyle w:val="Normal"/>
              <w:spacing w:lineRule="auto" w:line="240" w:before="0" w:after="0"/>
              <w:rPr>
                <w:rFonts w:eastAsia="Times New Roman"/>
                <w:b/>
                <w:b/>
                <w:bCs/>
                <w:lang w:eastAsia="ru-RU"/>
              </w:rPr>
            </w:pPr>
            <w:r>
              <w:rPr>
                <w:rFonts w:eastAsia="Times New Roman"/>
                <w:b/>
                <w:bCs/>
                <w:lang w:eastAsia="ru-RU"/>
              </w:rPr>
              <w:t>ИТОГО ТОП-300</w:t>
            </w:r>
          </w:p>
        </w:tc>
        <w:tc>
          <w:tcPr>
            <w:tcW w:w="1793" w:type="dxa"/>
            <w:tcBorders>
              <w:bottom w:val="single" w:sz="4" w:space="0" w:color="A5A5A5"/>
              <w:right w:val="single" w:sz="4" w:space="0" w:color="A5A5A5"/>
            </w:tcBorders>
            <w:vAlign w:val="center"/>
          </w:tcPr>
          <w:p>
            <w:pPr>
              <w:pStyle w:val="Normal"/>
              <w:spacing w:lineRule="auto" w:line="240" w:before="0" w:after="0"/>
              <w:jc w:val="right"/>
              <w:rPr>
                <w:rFonts w:eastAsia="Times New Roman"/>
                <w:b/>
                <w:b/>
                <w:bCs/>
                <w:lang w:eastAsia="ru-RU"/>
              </w:rPr>
            </w:pPr>
            <w:r>
              <w:rPr>
                <w:rFonts w:eastAsia="Times New Roman"/>
                <w:b/>
                <w:bCs/>
                <w:lang w:eastAsia="ru-RU"/>
              </w:rPr>
              <w:t>19,13%</w:t>
            </w:r>
          </w:p>
        </w:tc>
      </w:tr>
    </w:tbl>
    <w:p>
      <w:pPr>
        <w:pStyle w:val="Normal"/>
        <w:spacing w:lineRule="auto" w:line="240" w:before="0" w:after="200"/>
        <w:jc w:val="both"/>
        <w:rPr>
          <w:rFonts w:cs="Arial"/>
        </w:rPr>
      </w:pPr>
      <w:r>
        <w:rPr>
          <w:rFonts w:cs="Arial"/>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1:16:00Z</dcterms:created>
  <dc:creator>Грачева Елена Игоревна</dc:creator>
  <dc:description/>
  <cp:keywords/>
  <dc:language>en-US</dc:language>
  <cp:lastModifiedBy>ДНС</cp:lastModifiedBy>
  <dcterms:modified xsi:type="dcterms:W3CDTF">2015-11-17T09:45:00Z</dcterms:modified>
  <cp:revision>70</cp:revision>
  <dc:subject/>
  <dc:title/>
</cp:coreProperties>
</file>